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ТОКОЛ ПУБЛИЧНЫХ СЛУШАНИЙ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решению на отклонение от предельных параметров разрешенного строительства объектов капитального строительства в части уменьшения минимального отступа от границ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 проведения: Пензенская область, Белинский район г.Белинский,  пл.Комсомольская, 8,  здание администрации города Белинск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та проведения:  28 августа 202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емя проведения: 10 ч. 00 м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проведения публичных слушаний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главы  города Белинского Белинского района Пензенской области от 29.07.2020 № 9 «О проведении публичных слушаний по разрешению на отклонение от предельных параметров разрешенного строительства объектов капитального строительства в части уменьшения минимального отступа от границ земельного участка» 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сутствует 11 челове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– Шичева Т.М., глава города Белинско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– Вехова Е.С., начальник отдела по организационной работе администрации город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 заседа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убличные слушания по разрешению на отклонение от предельных параметров разрешенного строительства объектов капитального строительства в части уменьшения минимального отступа от границ земельного учас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СЛУШАЛИ</w:t>
      </w:r>
      <w:r>
        <w:rPr>
          <w:sz w:val="28"/>
          <w:szCs w:val="28"/>
        </w:rPr>
        <w:t>:  Шичева Т.М., председатель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ветствуем Вас на публичных слушан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опросу </w:t>
      </w:r>
      <w:r>
        <w:rPr>
          <w:bCs/>
          <w:sz w:val="28"/>
          <w:szCs w:val="28"/>
        </w:rPr>
        <w:t xml:space="preserve">отклонения </w:t>
      </w:r>
      <w:r>
        <w:rPr>
          <w:sz w:val="28"/>
          <w:szCs w:val="28"/>
        </w:rPr>
        <w:t>от предельных параметров разрешенного строительства объектов капитального строительства в части уменьшения минимального отступа до 0,7 метров от границ земельного участк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 кадастровым номером 58:04:0010460:34, площадью 1600 кв.м., адрес: г.Белинский, пер.Безымянный, д.7, в границах территориальной зоны «Ж1 Зона индивидуальной жилой застройки постоянного прожи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бличные слушания проводятся в соответствии с Конституцией Российской Федерации, Уставом города Белинского Белинского района Пензенской области, Положением о публичных слушаниях на территории города Белинского Белинского района Пензенской области, утвержденным решением городского Собрания представителей города Белинского Белинского района от 13.07.2018 № 605-104/6  «Об утверждении Положения о публичных слушаниях, общественных обсуждениях  в городе Белинском Белинского района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е слушания вынесен вопрос «О проекте постановления администрации города Белинского Белинского района Пензенской области  «</w:t>
      </w:r>
      <w:r>
        <w:rPr>
          <w:bCs/>
          <w:sz w:val="28"/>
          <w:szCs w:val="28"/>
        </w:rPr>
        <w:t xml:space="preserve">О предоставлении разрешения </w:t>
      </w:r>
      <w:r>
        <w:rPr>
          <w:sz w:val="28"/>
          <w:szCs w:val="28"/>
        </w:rPr>
        <w:t>на отклонение от предельных параметров разрешенного строительства объектов капитального строительства в части уменьшения минимального отступа от границ земельного участка»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Извещение о проведении публичных слушаний опубликованы в  информационном бюллетене «Вести города» № 22 от 29.07.2020 г., размещены для ознакомления на официальном сайте города Белинского Белинского района Пензенской области</w:t>
      </w:r>
      <w:r>
        <w:rPr>
          <w:color w:val="FF0000"/>
          <w:sz w:val="28"/>
          <w:szCs w:val="28"/>
        </w:rPr>
        <w:t>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проведения публичных слушаний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- не более 10 минут на выступление;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не более трех минут на повторное выступление. 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важаемые присутствующие, убедительно просим Вас соблюдать регламент проведения публичных слушаний, внимательно выслушать доклад и только после этого задавать интересующие Вас вопросы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д тем, как задать вопрос необходимо встать и представиться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ЫСТУПИЛ: </w:t>
      </w:r>
      <w:r>
        <w:rPr>
          <w:sz w:val="28"/>
          <w:szCs w:val="28"/>
        </w:rPr>
        <w:t>Вехова Е.С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кретать комиссии по проведению публичных слушани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опрос «О проекте постановления администрации города Белинского Белинского района Пензенской области  «</w:t>
      </w:r>
      <w:r>
        <w:rPr>
          <w:bCs/>
          <w:sz w:val="28"/>
          <w:szCs w:val="28"/>
        </w:rPr>
        <w:t xml:space="preserve">О предоставлении разрешения </w:t>
      </w:r>
      <w:r>
        <w:rPr>
          <w:sz w:val="28"/>
          <w:szCs w:val="28"/>
        </w:rPr>
        <w:t>на отклонение от предельных параметров разрешенного строительства объектов капитального строительства в части уменьшения минимального отступа от границ земельного участ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миссию поступило заявление от Лариной О.В. по уменьшению отступа от границы участка, проходящей между участком №7 и участком №5а., до 0,7 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был вынесен на общественное обсуждение, извещение опубликовано на официальном сайте администрации города Белинского были извещены собственники участка по адресу: г.Белинский, пер.Безымянный, д.5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собственников указанного соседнего участка поступили возражения на уменьшение отступа от границ участка, которые они изложили в своем письме. Таким образом, мы не имеем права дать разрешение на уменьшение отступа от границ с соседним земельным участ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Шичева Т.М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удут у участников публичных слушаний вопросы к докладчику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: вопросов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опросов нет, то приступаем к голос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ся голосование по вопросу - одобрить рассматриваемый проект муниципального правового акта или отклон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вопросу голосовали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За - нет,  против - 11, воздержались – нет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тклонить проект постановления администрации города Белинского Белинского района Пензенской области «</w:t>
      </w:r>
      <w:r>
        <w:rPr>
          <w:bCs/>
          <w:sz w:val="28"/>
          <w:szCs w:val="28"/>
        </w:rPr>
        <w:t>О предоставлении разрешения</w:t>
      </w:r>
      <w:r>
        <w:rPr>
          <w:bCs/>
          <w:sz w:val="27"/>
          <w:szCs w:val="27"/>
        </w:rPr>
        <w:t xml:space="preserve"> </w:t>
      </w:r>
      <w:r>
        <w:rPr>
          <w:sz w:val="28"/>
          <w:szCs w:val="28"/>
        </w:rPr>
        <w:t>на отклонение от предельных параметров разрешенного строительства объектов капитального строительства в части уменьшения минимального отступа от границ земельного участка» в связи с возражением собственников соседнего учас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города Белинского сообщить о результатах публичных слушаний Лариной О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в информационном бюллетене «Вести города» и разместить на официальном сайте города Белинского Белинского района Пензенской области итоговый документ (заключение о результатах публичных слушаний) и протокол публичных слуша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Публичные слушания объявляются закрытыми. Благодарю всех за участи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: _____________/ Т.М.Шиче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кретарь публичных слушаний:_______________    / Е.С.Вехова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разрешению на отклонение от предельных параметров разрешенного строительства объектов капитального строительства в части уменьшения минимального отступа от границ земельного участк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ания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бличные слушания проводятся в соответствии с Конституцией Российской Федерации, Федеральным законом от 06.10.2003  №131- ФЗ «Об общих принципах организации местного самоуправления в РФ» (с последующими изменениями), Уставом города Белинского Белинского района Пензенской области, Положением о публичных слушаниях по вопросам градостроительства на территории города Белинского Белинского района Пензенской области, решением городского Собрания представителей города Белинского Белинского района от 13.07.2018 № 605-104/6  «Об утверждении Положения о публичных слушаниях, общественных обсуждениях  в городе Белинском Белинского район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щие сведения о вопросах, представленных на публичные слуш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«О проекте постановления администрации города Белинского Белинского района Пензенской области  «</w:t>
      </w:r>
      <w:r>
        <w:rPr>
          <w:bCs/>
          <w:sz w:val="28"/>
          <w:szCs w:val="28"/>
        </w:rPr>
        <w:t>О предоставлении разрешения</w:t>
      </w:r>
      <w:r>
        <w:rPr>
          <w:bCs/>
          <w:sz w:val="27"/>
          <w:szCs w:val="27"/>
        </w:rPr>
        <w:t xml:space="preserve"> </w:t>
      </w:r>
      <w:r>
        <w:rPr>
          <w:sz w:val="28"/>
          <w:szCs w:val="28"/>
        </w:rPr>
        <w:t>на отклонение от предельных параметров разрешенного строительства объектов капитального строительства в части уменьшения минимального отступа от границ земельного участ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Форма оповещения о проведении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ация о проведении публичных слушаний опубликована в информационном бюллетене «Вести города» № 22 от 29.07.2020г., и размещена на официальном сайте администрации города Белинского Пензенской области htt://</w:t>
      </w:r>
      <w:r>
        <w:rPr>
          <w:sz w:val="28"/>
          <w:szCs w:val="28"/>
          <w:lang w:val="en-US"/>
        </w:rPr>
        <w:t>gbelinsk</w:t>
      </w:r>
      <w:r>
        <w:rPr>
          <w:sz w:val="28"/>
          <w:szCs w:val="28"/>
        </w:rPr>
        <w:t>.belinskij.pnzreg.ru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формация на стенде администрации города Белинского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 Участники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тели города Белинского Пензе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трудники администрации города Белинского Пенз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ведения о проведении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 проведения публичных слушаний: 28.08.202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проведения публичных слушаний: администрация города Белинского Пензенской области, первый этаж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количество присутствующих граждан на публичных слушаниях: 1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Замечания и предложения по вопросу «О проекте постановления администрации города Белинского Белинского района Пензенской области  «</w:t>
      </w:r>
      <w:r>
        <w:rPr>
          <w:bCs/>
          <w:sz w:val="28"/>
          <w:szCs w:val="28"/>
        </w:rPr>
        <w:t xml:space="preserve">О предоставлении разрешения </w:t>
      </w:r>
      <w:r>
        <w:rPr>
          <w:sz w:val="28"/>
          <w:szCs w:val="28"/>
        </w:rPr>
        <w:t>на отклонение от предельных параметров разрешенного строительства объектов капитального строительства в части уменьшения минимального отступа от границ земельного участка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собственников соседнего участка по адресу: г.Белинский, пер.Безымянный, 5а поступили возражения на уменьшение отступа от границ участка, которые они изложили в своем пись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Выводы и рекоменд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дура проведения публичных слушаний по вопросу «О проекте постановления администрации города Белинского Белинского района Пензенской области  «</w:t>
      </w:r>
      <w:r>
        <w:rPr>
          <w:bCs/>
          <w:sz w:val="28"/>
          <w:szCs w:val="28"/>
        </w:rPr>
        <w:t xml:space="preserve">О предоставлении разрешения </w:t>
      </w:r>
      <w:r>
        <w:rPr>
          <w:sz w:val="28"/>
          <w:szCs w:val="28"/>
        </w:rPr>
        <w:t xml:space="preserve">на отклонение от предельных параметров разрешенного строительства объектов капитального строительства в части уменьшения минимального отступа от границ земельного участка» соблюдена и соответствует требованиям действующего законодательства Российской Федерации, Пензенской области и нормативным актам города Белинского Пензенской области, в связи с чем публичные слушания считать состоявшими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азать в разрешении на отклонение от предельных параметров разрешенного строительства объектов капитального строительства в части уменьшения минимального отступа от границ земельного участка до 0,7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города Белинского сообщить о результата проведения публичных слушаний заявителю Лариной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ящее заключение подлежит опубликованию в информационном бюллетене «Вести города» и размещению на официальном сайте администрации города Белинского Пензенской области  htt://</w:t>
      </w:r>
      <w:r>
        <w:rPr>
          <w:sz w:val="28"/>
          <w:szCs w:val="28"/>
          <w:lang w:val="en-US"/>
        </w:rPr>
        <w:t>gbelinsk</w:t>
      </w:r>
      <w:r>
        <w:rPr>
          <w:sz w:val="28"/>
          <w:szCs w:val="28"/>
        </w:rPr>
        <w:t>.belinskij.pnzreg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омиссии                                     Т.М.Шичева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Е.С.Ве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О.А.Уд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Е.А.Бев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.Н.Мои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Е.А.П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>
      <w:rFonts w:ascii="Calibri" w:hAnsi="Calibri" w:cs="Calibri"/>
      <w:b/>
      <w:bCs/>
      <w:i/>
      <w:iCs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rFonts w:ascii="Calibri" w:hAnsi="Calibri" w:cs="Calibri"/>
      <w:b/>
      <w:bCs/>
      <w:i/>
      <w:iCs/>
      <w:sz w:val="28"/>
      <w:szCs w:val="28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Calibri" w:hAnsi="Calibri" w:cs="Calibri"/>
      <w:b/>
      <w:bCs/>
      <w:i/>
      <w:iCs/>
      <w:sz w:val="28"/>
      <w:szCs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14:00Z</dcterms:created>
  <dc:creator>1111</dc:creator>
  <dc:description/>
  <cp:keywords/>
  <dc:language>en-US</dc:language>
  <cp:lastModifiedBy>111</cp:lastModifiedBy>
  <cp:lastPrinted>2020-08-28T16:12:00Z</cp:lastPrinted>
  <dcterms:modified xsi:type="dcterms:W3CDTF">2020-08-28T13:14:00Z</dcterms:modified>
  <cp:revision>82</cp:revision>
  <dc:subject/>
  <dc:title/>
</cp:coreProperties>
</file>