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210" w:leader="none"/>
        </w:tabs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бюдж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орода Белинского Белинского района Пенз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состоянию на 31.12.2019год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тыс.руб.</w:t>
      </w:r>
    </w:p>
    <w:tbl>
      <w:tblPr>
        <w:tblW w:w="96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759"/>
        <w:gridCol w:w="1785"/>
        <w:gridCol w:w="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 на 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 на 31.12.20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 исполнения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дох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4,022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9,774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209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3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58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896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48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561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132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07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616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277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008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Итого налоговых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9,810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8,59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51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325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 бюджетов город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28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1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аренда водопроводных сетей и сетей водоотвед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15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15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 (спонсорская помощь за вечный ого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47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4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 (спонсорская помощь за коллек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еналоговых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2,989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6,416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безвозмездных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22,12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22,123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4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4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поселений на капитальный ремонт и ремонт сетей и сооружений водоотведения в населенных пунктах Пензен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,90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,90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за 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94,92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47,13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4:00Z</dcterms:created>
  <dc:creator>User</dc:creator>
  <dc:description/>
  <cp:keywords/>
  <dc:language>en-US</dc:language>
  <cp:lastModifiedBy>USER</cp:lastModifiedBy>
  <cp:lastPrinted>2018-05-23T10:34:00Z</cp:lastPrinted>
  <dcterms:modified xsi:type="dcterms:W3CDTF">2020-01-28T13:24:00Z</dcterms:modified>
  <cp:revision>4</cp:revision>
  <dc:subject/>
  <dc:title>Исполнение бюджета</dc:title>
</cp:coreProperties>
</file>