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3900" cy="863600"/>
            <wp:effectExtent l="0" t="0" r="0" b="0"/>
            <wp:wrapSquare wrapText="left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Cs w:val="28"/>
          <w:lang w:val="en-GB" w:eastAsia="en-US"/>
        </w:rPr>
      </w:pPr>
      <w:r>
        <w:rPr>
          <w:b/>
          <w:i/>
          <w:szCs w:val="28"/>
          <w:lang w:val="en-GB" w:eastAsia="en-US"/>
        </w:rPr>
      </w:r>
    </w:p>
    <w:p>
      <w:pPr>
        <w:pStyle w:val="Normal"/>
        <w:rPr>
          <w:b/>
          <w:b/>
          <w:i/>
          <w:i/>
          <w:szCs w:val="28"/>
          <w:lang w:val="en-GB" w:eastAsia="en-US"/>
        </w:rPr>
      </w:pPr>
      <w:r>
        <w:rPr>
          <w:b/>
          <w:i/>
          <w:szCs w:val="28"/>
          <w:lang w:val="en-GB"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br w:type="textWrapping" w:clear="all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 февраля 2020 г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8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лин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городского Собрания представителей города Белинского Белинского района Пензенской области от 11.02.2005 №19-4 «О Порядке расчета арендной платы за пользованием муниципальным имуществом города Белинского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 (с последующими изменениями),</w:t>
      </w:r>
      <w:r>
        <w:rPr>
          <w:sz w:val="28"/>
          <w:szCs w:val="28"/>
        </w:rPr>
        <w:t xml:space="preserve"> Законом Пензенской области от 02.11.2004  № 665 – ЗПО «О ставках арендной платы, платы за пользование имуществом Пензенской области» (с последующими изменениями), Уставом города Белинского Белинского района Пензенской области, </w:t>
      </w:r>
      <w:r>
        <w:rPr>
          <w:bCs/>
          <w:sz w:val="28"/>
          <w:szCs w:val="28"/>
        </w:rPr>
        <w:t>на основании  Порядка управления и распоряжения имуществом, находящимся в собственности города Белинского, утвержденного решением городского Собрания представителей города Белинского Белинского района Пензенской области от 13.03.2014  № 584-114/5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ородское Собрание представителей города Белинского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1. Внести   в решение городского Собрания представителей города Белинского Белинского района Пензенской области от 11.02.2005 №19-4 «О Порядке расчета арендной платы за пользованием муниципальным имуществом города Белинского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становить базовую ставку арендной платы за  один  квадратный метр общей площади нежилых помещений - в размере 139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Установить минимальную ставку годовой арендной платы за один квадратный метр общей площади нежилых помещений - в размере 453 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сти города» и разместить на официальном сайте администрации города Белинского Белинск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 настоящего решения возложить на главу города Белин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Т.М.Шичев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1:00Z</dcterms:created>
  <dc:creator>X</dc:creator>
  <dc:description/>
  <cp:keywords/>
  <dc:language>en-US</dc:language>
  <cp:lastModifiedBy>1111</cp:lastModifiedBy>
  <cp:lastPrinted>2020-02-12T17:43:00Z</cp:lastPrinted>
  <dcterms:modified xsi:type="dcterms:W3CDTF">2020-02-12T14:44:00Z</dcterms:modified>
  <cp:revision>6</cp:revision>
  <dc:subject/>
  <dc:title>Проект</dc:title>
</cp:coreProperties>
</file>