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924175</wp:posOffset>
            </wp:positionH>
            <wp:positionV relativeFrom="paragraph">
              <wp:posOffset>635</wp:posOffset>
            </wp:positionV>
            <wp:extent cx="723900" cy="8572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>ГОРОДСКОЕ СОБРАНИЕ ПРЕДСТАВИТЕЛЕЙ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А БЕЛИНСКОГО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  <w:tab w:val="center" w:pos="151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7 декабря 2019г.</w:t>
              <w:tab/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5-6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.Белин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города Белинского Белинского района Пенз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города Белинского Белинского района Пензенской области, решением городского Собрания представителей  города Белинского Белинского района Пензенской области от 28.11.2013 № 550-107/5 « Об утверждении Положения «О бюджетном процессе в муниципальном образовании город Белинский Белинского района Пензенской области» (с последующими изменениями),  городское Собрание представителей города Белинского 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5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атья 1. Основные характеристики бюджета города Белинского Белинского района Пензенской области на 2020 год и на плановый период 2021 и 2022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sz w:val="28"/>
          <w:szCs w:val="28"/>
        </w:rPr>
        <w:t>1.1. Утвердить основные характеристики бюджета города Белинского Белинского района Пензенской области на 2020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прогнозируемый общий объем доходов бюджета города Белинского Белинского района Пензенской области в сумме  46537,192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/>
      </w:pPr>
      <w:r>
        <w:rPr>
          <w:color w:val="000000"/>
          <w:sz w:val="28"/>
          <w:szCs w:val="28"/>
        </w:rPr>
        <w:t>2)  общий объем расходов бюджета города Белинского Белинского района Пензенской области в сумме 45337,192 тыс. рублей;</w:t>
      </w:r>
    </w:p>
    <w:p>
      <w:pPr>
        <w:pStyle w:val="24"/>
        <w:ind w:left="0" w:firstLine="234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) размер резервного фонда администрации города Белинского Белинского района Пензенской области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умме 5,0 тыс.рублей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верхний предел муниципального </w:t>
      </w:r>
      <w:r>
        <w:rPr>
          <w:color w:val="000000"/>
          <w:sz w:val="28"/>
          <w:szCs w:val="28"/>
        </w:rPr>
        <w:t>долга города Белинского  Белинского района Пензенской</w:t>
      </w:r>
      <w:r>
        <w:rPr>
          <w:sz w:val="28"/>
          <w:szCs w:val="28"/>
        </w:rPr>
        <w:t xml:space="preserve"> области на 01.01.2021 равен 0  рублей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 профицит бюджета города Белинского Белинского района Пензенской области в сумме 1200,0 тыс.рублей.</w:t>
      </w:r>
    </w:p>
    <w:p>
      <w:pPr>
        <w:pStyle w:val="15"/>
        <w:numPr>
          <w:ilvl w:val="0"/>
          <w:numId w:val="0"/>
        </w:numPr>
        <w:tabs>
          <w:tab w:val="clear" w:pos="618"/>
          <w:tab w:val="left" w:pos="927" w:leader="none"/>
          <w:tab w:val="left" w:pos="1098" w:leader="none"/>
          <w:tab w:val="left" w:pos="1188" w:leader="none"/>
        </w:tabs>
        <w:autoSpaceDE w:val="false"/>
        <w:ind w:left="0" w:firstLine="567"/>
        <w:rPr/>
      </w:pPr>
      <w:r>
        <w:rPr>
          <w:sz w:val="28"/>
          <w:szCs w:val="28"/>
        </w:rPr>
        <w:t xml:space="preserve">1.2. Утвердить основные характеристики бюджета </w:t>
      </w:r>
      <w:r>
        <w:rPr>
          <w:bCs/>
          <w:sz w:val="28"/>
          <w:szCs w:val="28"/>
        </w:rPr>
        <w:t>города Белинского Белинского района Пензенской области</w:t>
      </w:r>
      <w:r>
        <w:rPr>
          <w:sz w:val="28"/>
          <w:szCs w:val="28"/>
        </w:rPr>
        <w:t xml:space="preserve"> на плановый период 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:</w:t>
      </w:r>
    </w:p>
    <w:p>
      <w:pPr>
        <w:pStyle w:val="24"/>
        <w:ind w:left="234" w:hanging="0"/>
        <w:rPr/>
      </w:pPr>
      <w:r>
        <w:rPr>
          <w:color w:val="000000"/>
          <w:sz w:val="28"/>
          <w:szCs w:val="28"/>
        </w:rPr>
        <w:t xml:space="preserve">1)  прогнозируемый общий объем доходов бюджета города Белинского </w:t>
      </w:r>
      <w:r>
        <w:rPr>
          <w:sz w:val="28"/>
          <w:szCs w:val="28"/>
        </w:rPr>
        <w:t xml:space="preserve">Белинского района Пензенской области </w:t>
      </w:r>
      <w:r>
        <w:rPr>
          <w:color w:val="000000"/>
          <w:sz w:val="28"/>
          <w:szCs w:val="28"/>
        </w:rPr>
        <w:t>на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 в сумме</w:t>
      </w:r>
      <w:r>
        <w:rPr>
          <w:color w:val="000000"/>
          <w:sz w:val="28"/>
          <w:szCs w:val="28"/>
          <w:lang w:val="ru-RU"/>
        </w:rPr>
        <w:t xml:space="preserve"> 33878,022</w:t>
      </w:r>
      <w:r>
        <w:rPr>
          <w:color w:val="000000"/>
          <w:sz w:val="28"/>
          <w:szCs w:val="28"/>
        </w:rPr>
        <w:t xml:space="preserve"> тыс. рублей, на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54708,265</w:t>
      </w:r>
      <w:r>
        <w:rPr>
          <w:color w:val="000000"/>
          <w:sz w:val="28"/>
          <w:szCs w:val="28"/>
        </w:rPr>
        <w:t xml:space="preserve"> тыс. рублей;</w:t>
      </w:r>
    </w:p>
    <w:p>
      <w:pPr>
        <w:pStyle w:val="24"/>
        <w:ind w:left="234" w:hanging="0"/>
        <w:rPr/>
      </w:pPr>
      <w:r>
        <w:rPr>
          <w:color w:val="000000"/>
          <w:sz w:val="28"/>
          <w:szCs w:val="28"/>
        </w:rPr>
        <w:t xml:space="preserve">2) общий объем расходов бюджета </w:t>
      </w:r>
      <w:r>
        <w:rPr>
          <w:color w:val="000000"/>
          <w:sz w:val="28"/>
          <w:szCs w:val="28"/>
          <w:lang w:val="ru-RU"/>
        </w:rPr>
        <w:t>города Белин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елинского района Пензенской области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33878,022</w:t>
      </w:r>
      <w:r>
        <w:rPr>
          <w:color w:val="000000"/>
          <w:sz w:val="28"/>
          <w:szCs w:val="28"/>
        </w:rPr>
        <w:t xml:space="preserve"> тыс. рублей, в том числе условно утвержденные расходы в сумме </w:t>
      </w:r>
      <w:r>
        <w:rPr>
          <w:color w:val="000000"/>
          <w:sz w:val="28"/>
          <w:szCs w:val="28"/>
          <w:lang w:val="ru-RU"/>
        </w:rPr>
        <w:t>847</w:t>
      </w:r>
      <w:r>
        <w:rPr>
          <w:color w:val="000000"/>
          <w:sz w:val="28"/>
          <w:szCs w:val="28"/>
        </w:rPr>
        <w:t>,0 тыс.руб. и на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54708,265</w:t>
      </w:r>
      <w:r>
        <w:rPr>
          <w:color w:val="000000"/>
          <w:sz w:val="28"/>
          <w:szCs w:val="28"/>
        </w:rPr>
        <w:t xml:space="preserve"> тыс. рублей, в том числе условно утвержденные расходы  в сумме </w:t>
      </w:r>
      <w:r>
        <w:rPr>
          <w:color w:val="000000"/>
          <w:sz w:val="28"/>
          <w:szCs w:val="28"/>
          <w:lang w:val="ru-RU"/>
        </w:rPr>
        <w:t>2736,0</w:t>
      </w:r>
      <w:r>
        <w:rPr>
          <w:color w:val="000000"/>
          <w:sz w:val="28"/>
          <w:szCs w:val="28"/>
        </w:rPr>
        <w:t xml:space="preserve"> тыс.руб.;</w:t>
      </w:r>
    </w:p>
    <w:p>
      <w:pPr>
        <w:pStyle w:val="24"/>
        <w:ind w:left="142" w:firstLine="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мер резервного фонда администрации города Белинского Белинского района Пензенской области  на 202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год в сумме 5,0 тыс.рублей и на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 в сумме 5,0 тыс.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42" w:firstLine="92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 муниципального долга </w:t>
      </w:r>
      <w:r>
        <w:rPr>
          <w:color w:val="000000"/>
          <w:sz w:val="28"/>
          <w:szCs w:val="28"/>
        </w:rPr>
        <w:t>города Белинского  Белинского района Пензенской</w:t>
      </w:r>
      <w:r>
        <w:rPr>
          <w:sz w:val="28"/>
          <w:szCs w:val="28"/>
        </w:rPr>
        <w:t xml:space="preserve"> на 1 января 2022 года и на 1 января 2023 года, равны нулевому значению;</w:t>
      </w:r>
    </w:p>
    <w:p>
      <w:pPr>
        <w:pStyle w:val="24"/>
        <w:ind w:left="142" w:firstLine="92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5) прогнозируемый </w:t>
      </w:r>
      <w:r>
        <w:rPr>
          <w:sz w:val="28"/>
          <w:szCs w:val="28"/>
          <w:lang w:val="ru-RU"/>
        </w:rPr>
        <w:t>дефицит или</w:t>
      </w:r>
      <w:r>
        <w:rPr>
          <w:sz w:val="28"/>
          <w:szCs w:val="28"/>
        </w:rPr>
        <w:t xml:space="preserve"> профицит бюджета города Белинского Белинского района Пензенской области </w:t>
      </w:r>
      <w:r>
        <w:rPr>
          <w:color w:val="000000"/>
          <w:sz w:val="28"/>
          <w:szCs w:val="28"/>
        </w:rPr>
        <w:t>на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 </w:t>
      </w:r>
      <w:r>
        <w:rPr>
          <w:color w:val="000000"/>
          <w:sz w:val="28"/>
          <w:szCs w:val="28"/>
          <w:lang w:val="ru-RU"/>
        </w:rPr>
        <w:t xml:space="preserve"> и на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 </w:t>
      </w:r>
      <w:r>
        <w:rPr>
          <w:color w:val="000000"/>
          <w:sz w:val="28"/>
          <w:szCs w:val="28"/>
          <w:lang w:val="ru-RU"/>
        </w:rPr>
        <w:t>равный нулевому значению.</w:t>
      </w:r>
      <w:r>
        <w:rPr>
          <w:bCs/>
          <w:color w:val="FF0000"/>
          <w:sz w:val="28"/>
          <w:szCs w:val="28"/>
          <w:lang w:val="ru-RU"/>
        </w:rPr>
        <w:t xml:space="preserve">  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5103" w:leader="none"/>
        </w:tabs>
        <w:ind w:left="142" w:firstLine="92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5103" w:leader="none"/>
        </w:tabs>
        <w:outlineLvl w:val="3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6"/>
          <w:szCs w:val="26"/>
        </w:rPr>
        <w:t xml:space="preserve">Статья 2. Источники финансирования дефицита бюджета 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а Белинского Белинского района Пензенской области на 2020 год и на плановый период 2021 и 2022 годов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Утвердить источники финансирования дефицита бюджета города Белинского Белинского района Пензенской области на 2020 год и на плановый период 2021 и 2022 годов согласно приложению № 1 к настоящему решению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firstLine="567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 . Дополнительные основания и иные условия предоставления отсрочек, рассрочек, инвестиционных налоговых кредитов, а также льготы по налогам, сборам и неналоговым дохода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1. Отказаться от принятия в 2020-2022 годах нормативных актов, устанавливающих дополнительные основания и иные условия предоставления отсрочек, рассрочек, инвестиционных налоговых кредитов сверх предусмотренных частью первой Налогового кодекса Российской Федерации, а также льготы по налогам, сборам и неналоговым доходам</w:t>
      </w:r>
      <w:r>
        <w:rPr>
          <w:color w:val="000000"/>
          <w:sz w:val="28"/>
          <w:szCs w:val="28"/>
        </w:rPr>
        <w:t xml:space="preserve"> сверх предусмотренным решением городского собрания представителей города Белинского Белинского района Пензенской области  от 18.11.2014 №  26-6/6 «Об установлении земельного налога на территории города Белинского Белинского района Пензенской области» (с изменениями)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Объем поступлений в бюджет города Белинского Белинского района Пензенской области по видам доходов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год и на плановый период</w:t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 xml:space="preserve"> и 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ов</w:t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/>
      </w:pPr>
      <w:r>
        <w:rPr>
          <w:sz w:val="28"/>
          <w:szCs w:val="28"/>
        </w:rPr>
        <w:t>4.1. Утвердить объем поступлений в бюджет города Белинского Белинского района Пензенской области по видам доходов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:</w:t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/>
      </w:pPr>
      <w:r>
        <w:rPr>
          <w:sz w:val="28"/>
          <w:szCs w:val="28"/>
        </w:rPr>
        <w:t>1) объем налоговых и неналоговых доходов</w:t>
      </w:r>
      <w:r>
        <w:rPr>
          <w:sz w:val="28"/>
          <w:szCs w:val="28"/>
          <w:lang w:val="ru-RU"/>
        </w:rPr>
        <w:t xml:space="preserve"> в бюджет города Белинского Белинского района Пензенской области на 2020 год и на плановый период 2021 и 2022 годов  </w:t>
      </w:r>
      <w:r>
        <w:rPr>
          <w:sz w:val="28"/>
          <w:szCs w:val="28"/>
        </w:rPr>
        <w:t xml:space="preserve"> согласно приложению 2 к настоящему решению;</w:t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>
          <w:b/>
          <w:b/>
          <w:color w:val="000000"/>
          <w:sz w:val="26"/>
          <w:szCs w:val="26"/>
        </w:rPr>
      </w:pPr>
      <w:r>
        <w:rPr>
          <w:sz w:val="28"/>
          <w:szCs w:val="28"/>
        </w:rPr>
        <w:t>2) объем безвозмездных поступлений</w:t>
      </w:r>
      <w:r>
        <w:rPr>
          <w:sz w:val="28"/>
          <w:szCs w:val="28"/>
          <w:lang w:val="ru-RU"/>
        </w:rPr>
        <w:t xml:space="preserve"> в бюджет города Белинского Белинского района Пензенской области на 2020  год и плановый период 2021 и 2022 годов</w:t>
      </w:r>
      <w:r>
        <w:rPr>
          <w:sz w:val="28"/>
          <w:szCs w:val="28"/>
        </w:rPr>
        <w:t xml:space="preserve"> согласно приложению 3 к настоящему решению, из них объем </w:t>
      </w:r>
      <w:r>
        <w:rPr>
          <w:color w:val="000000"/>
          <w:sz w:val="28"/>
          <w:szCs w:val="28"/>
        </w:rPr>
        <w:t>межбюджетных трансфертов в 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году в сумме </w:t>
      </w:r>
      <w:r>
        <w:rPr>
          <w:color w:val="000000"/>
          <w:sz w:val="28"/>
          <w:szCs w:val="28"/>
          <w:lang w:val="ru-RU"/>
        </w:rPr>
        <w:t xml:space="preserve">22732,292 </w:t>
      </w:r>
      <w:r>
        <w:rPr>
          <w:color w:val="000000"/>
          <w:sz w:val="28"/>
          <w:szCs w:val="28"/>
        </w:rPr>
        <w:t>тыс. рублей, в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у </w:t>
      </w:r>
      <w:r>
        <w:rPr>
          <w:color w:val="000000"/>
          <w:sz w:val="28"/>
          <w:szCs w:val="28"/>
          <w:lang w:val="ru-RU"/>
        </w:rPr>
        <w:t>9228,122</w:t>
      </w:r>
      <w:r>
        <w:rPr>
          <w:color w:val="000000"/>
          <w:sz w:val="28"/>
          <w:szCs w:val="28"/>
        </w:rPr>
        <w:t xml:space="preserve"> тыс.рублей, в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у </w:t>
      </w:r>
      <w:r>
        <w:rPr>
          <w:color w:val="000000"/>
          <w:sz w:val="28"/>
          <w:szCs w:val="28"/>
          <w:lang w:val="ru-RU"/>
        </w:rPr>
        <w:t>29200,165</w:t>
      </w:r>
      <w:r>
        <w:rPr>
          <w:color w:val="000000"/>
          <w:sz w:val="28"/>
          <w:szCs w:val="28"/>
        </w:rPr>
        <w:t xml:space="preserve"> тыс.рублей.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Статья 5.</w:t>
      </w:r>
      <w:r>
        <w:rPr>
          <w:b/>
          <w:bCs/>
          <w:color w:val="000000"/>
          <w:sz w:val="26"/>
          <w:szCs w:val="26"/>
        </w:rPr>
        <w:t xml:space="preserve"> Главные администраторы доходов и главные администраторы источников финансирования</w:t>
      </w:r>
      <w:r>
        <w:rPr>
          <w:b/>
          <w:bCs/>
          <w:sz w:val="26"/>
          <w:szCs w:val="26"/>
        </w:rPr>
        <w:t xml:space="preserve"> дефицита бюджета города Белинского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Белинского района Пензенской области на 2020 год и  на плановый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sz w:val="26"/>
          <w:szCs w:val="26"/>
        </w:rPr>
        <w:t>период 2021 и 2022 годов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spacing w:before="120" w:after="0"/>
        <w:ind w:firstLine="567"/>
        <w:jc w:val="both"/>
        <w:outlineLvl w:val="5"/>
        <w:rPr/>
      </w:pPr>
      <w:r>
        <w:rPr>
          <w:sz w:val="28"/>
          <w:szCs w:val="28"/>
        </w:rPr>
        <w:t>5.1. Утвердить перечень главных администраторов доходов и главных администраторов источников финансирования дефицита бюджета города Белинского Белинского района Пензенской области на 2020 год и на плановый период 2021 и 2022 годов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spacing w:before="120" w:after="0"/>
        <w:ind w:firstLine="567"/>
        <w:jc w:val="both"/>
        <w:outlineLvl w:val="5"/>
        <w:rPr/>
      </w:pPr>
      <w:r>
        <w:rPr>
          <w:sz w:val="28"/>
          <w:szCs w:val="28"/>
        </w:rPr>
        <w:t>5.2. Закрепить доходы бюджета города Белинского Белинского района Пензенской области за главными администраторами доходов бюджета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spacing w:before="120" w:after="0"/>
        <w:ind w:firstLine="567"/>
        <w:jc w:val="both"/>
        <w:outlineLvl w:val="5"/>
        <w:rPr/>
      </w:pPr>
      <w:r>
        <w:rPr>
          <w:sz w:val="28"/>
          <w:szCs w:val="28"/>
        </w:rPr>
        <w:t>5.3. Закрепить источники финансирования дефицита бюджета города Белинского Белинского района Пензенской области, закрепленные за главными администраторами источников финансирования дефицита бюджета согласно приложению № 6 к настоящему решению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6. Бюджетные ассигнования бюджета города Белинского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Белинского района Пензенской области на 2020 год и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на плановый период 2021 и 2022 год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outlineLvl w:val="5"/>
        <w:rPr/>
      </w:pPr>
      <w:r>
        <w:rPr>
          <w:color w:val="000000"/>
          <w:sz w:val="28"/>
          <w:szCs w:val="28"/>
        </w:rPr>
        <w:t>6.1. Утвердить общий объем бюджетных ассигнований на исполнение публичных нормативных обязательств на 2020 год в сумме 0,00 тыс.рублей, на 2021 год в сумме 0,00 тыс.рублей, на 2022 год в сумме 0,00 тыс.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outlineLvl w:val="5"/>
        <w:rPr/>
      </w:pPr>
      <w:r>
        <w:rPr>
          <w:color w:val="000000"/>
          <w:sz w:val="28"/>
          <w:szCs w:val="28"/>
        </w:rPr>
        <w:t xml:space="preserve">6.2. Утвердить: 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>
          <w:sz w:val="28"/>
          <w:szCs w:val="28"/>
        </w:rPr>
      </w:pPr>
      <w:r>
        <w:rPr>
          <w:color w:val="000000"/>
          <w:sz w:val="28"/>
          <w:szCs w:val="28"/>
        </w:rPr>
        <w:t>1) распределение бюджетных ассигнований на 2020 год и на  плановый период</w:t>
      </w:r>
      <w:r>
        <w:rPr>
          <w:sz w:val="28"/>
          <w:szCs w:val="28"/>
        </w:rPr>
        <w:t xml:space="preserve"> 2021 и 2022 годов по разделам, подразделам, целевым статьям (муниципальным </w:t>
      </w:r>
      <w:r>
        <w:rPr>
          <w:color w:val="000000"/>
          <w:sz w:val="28"/>
          <w:szCs w:val="28"/>
        </w:rPr>
        <w:t>программам города Белинского Белинского района Пензенской</w:t>
      </w:r>
      <w:r>
        <w:rPr>
          <w:sz w:val="28"/>
          <w:szCs w:val="28"/>
        </w:rPr>
        <w:t xml:space="preserve"> области и не программным направлениям деятельности), группам и подгруппам    видов расходов  бюджета города  Белинского Белинского района Пензенской области согласно приложению №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города Белинского Белинского района Пензенской области  на 2020 год  и на  плановый период 2021 и 2022 годов согласно приложению № 8 к настоящему решению;</w:t>
      </w:r>
    </w:p>
    <w:p>
      <w:pPr>
        <w:pStyle w:val="24"/>
        <w:numPr>
          <w:ilvl w:val="0"/>
          <w:numId w:val="0"/>
        </w:numPr>
        <w:ind w:left="427" w:hanging="0"/>
        <w:rPr>
          <w:sz w:val="28"/>
          <w:szCs w:val="28"/>
        </w:rPr>
      </w:pPr>
      <w:r>
        <w:rPr>
          <w:bCs/>
          <w:sz w:val="26"/>
          <w:szCs w:val="26"/>
        </w:rPr>
        <w:t>3)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целевым статьям (муниципальным программам бюджета города Белинского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outlineLvl w:val="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center"/>
        <w:outlineLvl w:val="5"/>
        <w:rPr/>
      </w:pPr>
      <w:r>
        <w:rPr>
          <w:b/>
          <w:bCs/>
          <w:sz w:val="26"/>
          <w:szCs w:val="26"/>
        </w:rPr>
        <w:t>Статья 7.  Межбюджетные трансферты, предоставляемые в бюджет  Белинского района Пензенской области на 2020 год и на плановый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center"/>
        <w:outlineLvl w:val="5"/>
        <w:rPr/>
      </w:pPr>
      <w:r>
        <w:rPr>
          <w:b/>
          <w:bCs/>
          <w:sz w:val="26"/>
          <w:szCs w:val="26"/>
        </w:rPr>
        <w:t>период 2021 и 2022 годов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center"/>
        <w:outlineLvl w:val="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both"/>
        <w:outlineLvl w:val="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1. Утвердить </w:t>
      </w:r>
      <w:r>
        <w:rPr>
          <w:color w:val="000000"/>
          <w:sz w:val="28"/>
          <w:szCs w:val="28"/>
        </w:rPr>
        <w:t>объем</w:t>
      </w:r>
      <w:r>
        <w:rPr>
          <w:sz w:val="28"/>
          <w:szCs w:val="28"/>
        </w:rPr>
        <w:t xml:space="preserve"> межбюджетных трансфертов в бюджет Белинского района Пензенской области на 2020 год и на плановый период 2021 и 2022 годов согласно приложению № 10 к настоящему решению, из них объем межбюджетных трансфертов в 2020 году- в сумме 1702,94 тыс.рублей, в 2021 году- в сумме 1702,94 тыс.рублей и 2022 году- в сумме 1702,94 тыс.рублей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8. Бюджетные ассигнования муниципального дорожного фонда города Белинского Белинского района Пензенской области  на 2020 год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223"/>
        <w:jc w:val="both"/>
        <w:outlineLvl w:val="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1. В соответствии с главой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ложения «О бюджетном процессе в муниципальном образовании город Белинский Белинского района Пензенской области» утвержденным решением городского Собрания представителей города Белинского Белинского района Пензенской области  от 28.11.2013 № 550-107/5 (с последующими изменениями) в пределах общего объема расходов, установленного статьей 1 настоящего решения, утвердить объем бюджетных </w:t>
      </w:r>
      <w:r>
        <w:rPr>
          <w:color w:val="000000"/>
          <w:sz w:val="28"/>
          <w:szCs w:val="28"/>
        </w:rPr>
        <w:t>ассигнований муниципального дорожного фонда  города  Белинского Белин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223"/>
        <w:jc w:val="both"/>
        <w:outlineLvl w:val="6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0 год в сумме  6500,0 тыс.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223"/>
        <w:jc w:val="both"/>
        <w:outlineLvl w:val="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1 год в сумме  6600,4 тыс.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223"/>
        <w:jc w:val="both"/>
        <w:outlineLvl w:val="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2 год в сумме  6681,6 тыс.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/>
      </w:pPr>
      <w:r>
        <w:rPr>
          <w:color w:val="000000"/>
          <w:sz w:val="28"/>
          <w:szCs w:val="28"/>
        </w:rPr>
        <w:t>8.2. Установить, что, за счет ассигнований муниципального дорожного фонда города Белинского Белинского района Пензенской области производи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действующей сети автомобильных дорог местного значения в границах населенных пунктов поселения и искусственных сооружений на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монт действующей сети автомобильных дорог местного значения в границах населенных пунктов поселения и искусственных сооружений на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питальный ремонт действующей сети автомобильных дорог местного значения в границах населенных пунктов поселения и искусственных сооружений на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конструкция действующей сети автомобильных дорог местного значения в границах населенных пунктов поселения и искусственных сооружений на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оительство автомобильных дорог местного значения в границах населенных пунктов посел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оформление земельных участков и подготовку территории строительства, работы по технической инвентаризации автомобильных доро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ыскательские, проектные, сметные, экспертные, научно-исследовательские, опытно-конструкторские и внедренческие работы в сфере дорожного хозя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ализация мероприятий по обеспечению безопасности дорожного движения по автомобильным дорогам местного значения в границах населенных пунктов посел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firstLine="567"/>
        <w:outlineLvl w:val="3"/>
        <w:rPr/>
      </w:pPr>
      <w:r>
        <w:rPr>
          <w:sz w:val="28"/>
          <w:szCs w:val="28"/>
        </w:rPr>
        <w:t>-осуществление иных мероприятий в отношении автомобильных дорог местного значения в границах населенных пунктов поселения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firstLine="567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9. Муниципальный долг города Белинского Белинского района Пензенской 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spacing w:before="120" w:after="0"/>
        <w:ind w:firstLine="567"/>
        <w:jc w:val="both"/>
        <w:outlineLvl w:val="5"/>
        <w:rPr/>
      </w:pPr>
      <w:r>
        <w:rPr>
          <w:color w:val="000000"/>
          <w:sz w:val="28"/>
          <w:szCs w:val="28"/>
        </w:rPr>
        <w:t>9.1. Установить верхний предел муниципального  долга города Белинского Белинского района Пензенской области по муниципальным гарантиям на 01 января 2021 года , на 1 января 2022 года  и на 1 января 2023 года соответствующий нулевому знач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5"/>
        <w:rPr/>
      </w:pPr>
      <w:r>
        <w:rPr>
          <w:color w:val="000000"/>
          <w:sz w:val="28"/>
          <w:szCs w:val="28"/>
        </w:rPr>
        <w:t>9.2. Установить предельный объем муниципального долга города Белинского Белинского района Пензенской области на 2020 год в сумме 1200,0тыс. рублей, на 2021 год в сумме  0,0 тыс. рублей, на 2022 год в сумме,  0 тыс. рублей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9.3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Утвердить объем расходов на обслуживание муниципального долга города Белинского Белинского района Пензенской области на 2020 год в сумме 120,0 тыс. рублей.</w:t>
      </w:r>
    </w:p>
    <w:p>
      <w:pPr>
        <w:pStyle w:val="15"/>
        <w:widowControl w:val="false"/>
        <w:tabs>
          <w:tab w:val="left" w:pos="618" w:leader="none"/>
          <w:tab w:val="left" w:pos="927" w:leader="none"/>
        </w:tabs>
        <w:spacing w:before="0" w:after="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firstLine="567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0. Особенности исполнения бюджета города Белинского Белинского района Пензенской области в 2020 году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firstLine="567"/>
        <w:jc w:val="center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0.1. Установить, что расходы бюджета города Белинского Белинского района Пензенской области  финансируются по мере фактического поступления доходов в бюджет города Белинского Белинского района Пензенской области и с учетом его дефици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2.  Установить, что в первоочередном порядке из бюджета города Белинского Белинского района Пензенской области финансируются расходы по выплате заработной платы с начислениями, надбавок к ней, 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 и (или) законодательству Пензенской области; на оплату коммунальных платежей; на проведение выборов и референдумо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Вступление в силу и опубликование настоящего Решени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1. Настоящее решение  вступает в силу с 01 января 2020 год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2. Настоящее решение опубликовать в информационном бюллетене «Вести город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right="201" w:hanging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right="201" w:hanging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right="201" w:hanging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города Белинского                                                   Т.М. Шичева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201" w:hanging="0"/>
        <w:jc w:val="both"/>
        <w:outlineLvl w:val="6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6031230" cy="245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5178"/>
                            </w:tblGrid>
                            <w:tr>
                              <w:trPr>
                                <w:trHeight w:val="3124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firstLine="709"/>
                                    <w:jc w:val="both"/>
                                    <w:rPr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о реш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городского                                                                       Собрания 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орода Бел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Бел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 xml:space="preserve">«О бюджете города Белинского     Белинского района Пенз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2020 год и на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27.12.2019 №45-6/7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93.2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5178"/>
                      </w:tblGrid>
                      <w:tr>
                        <w:trPr>
                          <w:trHeight w:val="3124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firstLine="709"/>
                              <w:jc w:val="both"/>
                              <w:rPr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Cs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1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утверждено решение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 xml:space="preserve">городского                                                                       Собрания  представителе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орода Белин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Белинского райо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О бюджете города Белинского     Белинского района Пензен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27.12.2019 №45-6/7 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финансирования дефицита бюджета города Белинског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елинского района Пензенской области на 2020 год и на плановый период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21 и 2022 годов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i w:val="false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b w:val="false"/>
          <w:i w:val="false"/>
          <w:color w:val="000000"/>
          <w:sz w:val="24"/>
          <w:szCs w:val="24"/>
        </w:rPr>
        <w:t>( тыс.рублей</w:t>
      </w:r>
      <w:r>
        <w:rPr>
          <w:b w:val="false"/>
          <w:i w:val="false"/>
          <w:color w:val="000000"/>
        </w:rPr>
        <w:t xml:space="preserve"> )         </w:t>
      </w:r>
      <w:r>
        <w:rPr>
          <w:b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i w:val="false"/>
          <w:color w:val="000000"/>
        </w:rPr>
        <w:t xml:space="preserve">                                                                                           </w:t>
      </w:r>
      <w:r>
        <w:rPr/>
        <w:t xml:space="preserve">                                        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418"/>
        <w:gridCol w:w="1417"/>
        <w:gridCol w:w="1418"/>
      </w:tblGrid>
      <w:tr>
        <w:trPr>
          <w:trHeight w:val="6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 xml:space="preserve">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год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поселен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2 00 00 13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 предоставленных кредитными организациями в валюте Российской Федерации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13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34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537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33878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708,265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537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878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708,265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537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878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708,265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901 01 05 02 01 13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537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878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708,265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37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78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08,265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37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78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08,265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37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78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08,265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901 01 05 02 01 13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37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78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08,265</w:t>
            </w:r>
          </w:p>
        </w:tc>
      </w:tr>
      <w:tr>
        <w:trPr>
          <w:trHeight w:val="1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830"/>
      </w:tblGrid>
      <w:tr>
        <w:trPr>
          <w:trHeight w:val="1427" w:hRule="atLeast"/>
        </w:trPr>
        <w:tc>
          <w:tcPr>
            <w:tcW w:w="5250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утвержден решением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городского                                                                       Собрания  представителей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города Белин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Белинского район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« О бюджете города Белинского     Белинского района Пензен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на 2020 год и на плановый период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 xml:space="preserve">от 27.12.2019 №45-6/7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4395"/>
        <w:gridCol w:w="1274"/>
        <w:gridCol w:w="992"/>
        <w:gridCol w:w="144"/>
        <w:gridCol w:w="1136"/>
      </w:tblGrid>
      <w:tr>
        <w:trPr>
          <w:trHeight w:val="975" w:hRule="atLeast"/>
        </w:trPr>
        <w:tc>
          <w:tcPr>
            <w:tcW w:w="103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ъем поступлений налоговых и неналоговых доходов в бюджет города Белинского Белинского района Пензенской области на 2020 год и на план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1 и 2022 годов</w:t>
            </w:r>
          </w:p>
        </w:tc>
      </w:tr>
      <w:tr>
        <w:trPr>
          <w:trHeight w:val="330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90" w:hRule="atLeast"/>
        </w:trPr>
        <w:tc>
          <w:tcPr>
            <w:tcW w:w="2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 доходов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90" w:hRule="atLeast"/>
        </w:trPr>
        <w:tc>
          <w:tcPr>
            <w:tcW w:w="2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 И  НЕНАЛОГОВЫЕ ДОХОДЫ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04,90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49,9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8,10</w:t>
            </w:r>
          </w:p>
        </w:tc>
      </w:tr>
      <w:tr>
        <w:trPr>
          <w:trHeight w:val="330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,0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00,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,00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0,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,0</w:t>
            </w:r>
          </w:p>
        </w:tc>
      </w:tr>
      <w:tr>
        <w:trPr>
          <w:trHeight w:val="55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5,90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8,9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0,10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,9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,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,1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ЛОГИ  НА СОВОКУПНЫЙ ДОХОД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0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51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3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97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3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5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8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2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,0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,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9"/>
      </w:tblGrid>
      <w:tr>
        <w:trPr>
          <w:trHeight w:val="64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ind w:left="1735" w:right="-576" w:firstLine="709"/>
              <w:jc w:val="right"/>
              <w:rPr/>
            </w:pPr>
            <w:r>
              <w:rPr/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утверждено  решением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городского                                                                       Собрания  представителей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города Белин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Белинского район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« О бюджете города Белинского     Белинского района Пензен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на 2020 год 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7.12.2019 №45-6/7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безвозмездных поступлений в бюдже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Белинского  Белинского района Пензен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2020 году и на плановый период 2021 и 2022 годов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05"/>
        <w:gridCol w:w="3264"/>
        <w:gridCol w:w="1320"/>
        <w:gridCol w:w="1320"/>
        <w:gridCol w:w="1329"/>
      </w:tblGrid>
      <w:tr>
        <w:trPr>
          <w:trHeight w:val="994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Б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ды дох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2020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2021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2год</w:t>
            </w:r>
          </w:p>
        </w:tc>
      </w:tr>
      <w:tr>
        <w:trPr>
          <w:trHeight w:val="3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 00 000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32,2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8" w:leader="none"/>
              </w:tabs>
              <w:snapToGrid w:val="false"/>
              <w:ind w:left="-250"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9228,1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9200,16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99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2 02 10000 00 0000 150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236,2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202,5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204,16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15001 13 0000 15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36,2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2,5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4,16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5299 13 0000 15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2 25299 13 9277 15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убсидия бюджетам городских поселений на обустройство и восстановление воинских захоронений, находящихся в государственной собственност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2 25299 13 9527 15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Субсидия бюджетам городских поселений на обустройство и восстановление воинских захоронений, находящихся в государственной собственности (за счет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02 25555 13 0000 15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pacing w:val="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6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6,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6,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9257 15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бсидии бюджетам городских поселений на реализацию программ формирования современной городской среды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9508 15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бсидии бюджетам городских поселений на реализацию программ формирования современной городской среды(за счет средств  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82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827,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 02 29999 13 0000 15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 xml:space="preserve">Прочие субсидии бюджетам </w:t>
            </w:r>
            <w:r>
              <w:rPr>
                <w:b/>
              </w:rPr>
              <w:t>город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9282 15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капитальный ремонт и ремонт сетей и сооружений водоотведения в населенных пунктах Пенз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3 9290 15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 07 05030 13 0000 15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rPr/>
      </w:pPr>
      <w:r>
        <w:rPr>
          <w:color w:val="000000"/>
          <w:spacing w:val="2"/>
        </w:rPr>
        <w:t xml:space="preserve"> 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решением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городского Собрания  представителей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Бел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« О бюджете города Белинского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е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 xml:space="preserve">на 2020 год и на плановый </w:t>
      </w:r>
    </w:p>
    <w:p>
      <w:pPr>
        <w:pStyle w:val="Normal"/>
        <w:jc w:val="right"/>
        <w:rPr/>
      </w:pPr>
      <w:r>
        <w:rPr/>
        <w:t>период 2021 и 2022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от 27.12.2019 №45-6/7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и главны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торов источников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юджета города Белинского  Белин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нзенской области  на 2020 год и на плановый период 2021 и 2022 годов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541"/>
        <w:gridCol w:w="24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елинский Белинского района Пензенской обла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830"/>
      </w:tblGrid>
      <w:tr>
        <w:trPr>
          <w:trHeight w:val="1427" w:hRule="atLeast"/>
        </w:trPr>
        <w:tc>
          <w:tcPr>
            <w:tcW w:w="5250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утверждено  решением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городского Собрания  представителей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города Белин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Белинского район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« О бюджете города Белинского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Бели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Пензен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 2020 год и на плановый </w:t>
            </w:r>
          </w:p>
          <w:p>
            <w:pPr>
              <w:pStyle w:val="Normal"/>
              <w:jc w:val="right"/>
              <w:rPr/>
            </w:pPr>
            <w:r>
              <w:rPr/>
              <w:t>период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от  27.12.2019 №45-6/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ходы бюджета города Белинского Белинского района Пензенской области, закрепленные за главными администраторами до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435"/>
      </w:tblGrid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-трато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поступлений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, групп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группы, стать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статьи, элемент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ы подвид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налитической группы подвида доходов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ых администраторов и кодов поступлений в бюджет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Белинского Белин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нзенской области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  <w:t xml:space="preserve">  </w:t>
            </w:r>
            <w:r>
              <w:rPr/>
              <w:t>1 11 05025 13 0000 12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  <w:t xml:space="preserve">  </w:t>
            </w:r>
            <w:r>
              <w:rPr/>
              <w:t>1 11 07015 13 0000 12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3 02065 13 0000 13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3 02995 13 0000 13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 </w:t>
            </w:r>
            <w:r>
              <w:rPr/>
              <w:t>1 16  07010 13 0000 14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 уплаченные в случае просрочки исполнения поставщиком  (подрядчиком,исполнителем) обязательств, предусмотренных муниципальным органом, казенным учреждением городского поселени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  </w:t>
            </w:r>
            <w:r>
              <w:rPr/>
              <w:t>1 16 10100 13 0000 14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25555 13 0000 15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чие субсидии бюджетам </w:t>
            </w:r>
            <w:r>
              <w:rPr/>
              <w:t>городских поселений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2 02 45550 13 0000 15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поселений за достижения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>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724"/>
      </w:tblGrid>
      <w:tr>
        <w:trPr>
          <w:trHeight w:val="641" w:hRule="atLeast"/>
        </w:trPr>
        <w:tc>
          <w:tcPr>
            <w:tcW w:w="5385" w:type="dxa"/>
            <w:tcBorders/>
          </w:tcPr>
          <w:p>
            <w:pPr>
              <w:pStyle w:val="Normal"/>
              <w:widowControl w:val="false"/>
              <w:snapToGrid w:val="false"/>
              <w:ind w:left="1735" w:right="-576" w:firstLine="709"/>
              <w:jc w:val="both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/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утверждено решением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городского Собрания  представителей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города Белин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Белинского район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« О бюджете города Белинского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Бели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Пензен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 2020 год и на плановый </w:t>
            </w:r>
          </w:p>
          <w:p>
            <w:pPr>
              <w:pStyle w:val="Normal"/>
              <w:jc w:val="right"/>
              <w:rPr/>
            </w:pPr>
            <w:r>
              <w:rPr/>
              <w:t>период 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от  27.12.2019  №45-6/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точники финансирования дефицита бюджета</w:t>
      </w:r>
    </w:p>
    <w:p>
      <w:pPr>
        <w:pStyle w:val="Heading1"/>
        <w:keepNext w:val="false"/>
        <w:spacing w:before="0" w:after="0"/>
        <w:ind w:left="431" w:hanging="43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Белинского Белинского района Пензенской области, закрепленные</w:t>
      </w:r>
    </w:p>
    <w:p>
      <w:pPr>
        <w:pStyle w:val="Heading1"/>
        <w:keepNext w:val="false"/>
        <w:spacing w:before="0" w:after="0"/>
        <w:ind w:left="431" w:hanging="43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за главными администраторами источников финансирования </w:t>
      </w:r>
    </w:p>
    <w:p>
      <w:pPr>
        <w:pStyle w:val="Heading1"/>
        <w:keepNext w:val="false"/>
        <w:spacing w:before="0" w:after="0"/>
        <w:ind w:left="431" w:hanging="43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ефицита бюджета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tbl>
      <w:tblPr>
        <w:tblW w:w="93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245"/>
      </w:tblGrid>
      <w:tr>
        <w:trPr>
          <w:trHeight w:val="1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истратора источников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города Белинского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инского района Пензенской области</w:t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050201 13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050201 13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20000 13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поселений  в валюте Российской Федерации</w:t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0000 13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городских поселений кредитов предоставленных кредитными организациями  в валюте Российской 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widowControl w:val="false"/>
        <w:snapToGrid w:val="false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/>
        <w:t>Приложение № 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7435</wp:posOffset>
                </wp:positionH>
                <wp:positionV relativeFrom="paragraph">
                  <wp:posOffset>200660</wp:posOffset>
                </wp:positionV>
                <wp:extent cx="4372610" cy="1974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5.55pt;mso-wrap-distance-left:9pt;mso-wrap-distance-right:9pt;mso-wrap-distance-top:0pt;mso-wrap-distance-bottom:0pt;margin-top:15.8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о решением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городского Собрания  представителей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Бел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« О бюджете города Белинского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е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 xml:space="preserve">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от  27.12.2019 №45-6/7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napToGrid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города Белинского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20 год и на плановый период 2021 и 2022 годов по разделам, подразделам, целевым статьям (муниципальным программам муниципального образования город Белинский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ab/>
        <w:tab/>
        <w:tab/>
        <w:t>(тыс.рублей)</w:t>
      </w:r>
    </w:p>
    <w:tbl>
      <w:tblPr>
        <w:tblW w:w="1059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22"/>
        <w:gridCol w:w="851"/>
        <w:gridCol w:w="567"/>
        <w:gridCol w:w="1417"/>
        <w:gridCol w:w="851"/>
        <w:gridCol w:w="1276"/>
        <w:gridCol w:w="1133"/>
        <w:gridCol w:w="1276"/>
      </w:tblGrid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едом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90" w:leader="none"/>
              </w:tabs>
              <w:snapToGrid w:val="false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города Белинского Белинского района Пензенской области и его заместите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5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.Белин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,3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Д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дминистрации  г.Белинского  на взносы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17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по землеустройству и землепользованию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058,4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41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01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жильем населения г.Белин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746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93,0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бсидии на возмещение затрат,  недополученных доходов юридическим лицам и индивидуальным предпринимателям, предоставляющим услуги социально-значимым или незащищенным категория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2 1 02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  <w:t>2843,568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43,568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убсидии юридическим лицам 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43,568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водоотведения в населенных пун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52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13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152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3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152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3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70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1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7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услуг по текущему содержанию города, прочим мероприятиям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,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,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,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,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2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2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2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Непрограммные 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 города Белинск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37,1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31,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972,265</w:t>
            </w:r>
          </w:p>
        </w:tc>
      </w:tr>
    </w:tbl>
    <w:p>
      <w:pPr>
        <w:pStyle w:val="Normal"/>
        <w:widowControl w:val="false"/>
        <w:ind w:left="-45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spacing w:before="0" w:after="360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93" w:right="567" w:gutter="0" w:header="720" w:top="776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spacing w:before="0" w:after="360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widowControl w:val="false"/>
        <w:snapToGrid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 решением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городского Собрания  представителей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Бел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« О бюджете города Белинского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е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 xml:space="preserve">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от  27.12.2019 №45-6/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города Белинского 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</w:rPr>
        <w:t xml:space="preserve">Белинского района Пензенской области на </w:t>
      </w:r>
      <w:r>
        <w:rPr>
          <w:b/>
          <w:bCs/>
          <w:kern w:val="2"/>
        </w:rPr>
        <w:t xml:space="preserve">2020 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kern w:val="2"/>
        </w:rPr>
        <w:t>на плановый период 2021 и 2022 годов</w:t>
      </w:r>
    </w:p>
    <w:p>
      <w:pPr>
        <w:pStyle w:val="Normal"/>
        <w:widowControl w:val="false"/>
        <w:tabs>
          <w:tab w:val="clear" w:pos="708"/>
          <w:tab w:val="left" w:pos="-60" w:leader="none"/>
        </w:tabs>
        <w:ind w:left="-450" w:hanging="0"/>
        <w:rPr/>
      </w:pPr>
      <w:r>
        <w:rPr/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00"/>
        <w:gridCol w:w="604"/>
        <w:gridCol w:w="461"/>
        <w:gridCol w:w="636"/>
        <w:gridCol w:w="1417"/>
        <w:gridCol w:w="636"/>
        <w:gridCol w:w="1207"/>
        <w:gridCol w:w="1134"/>
        <w:gridCol w:w="1134"/>
      </w:tblGrid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едомст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г.Белинско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3,3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90" w:leader="none"/>
              </w:tabs>
              <w:snapToGrid w:val="false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города Белинского Белинского района Пензенской области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города Белинского Белинского района Пензенской области и его заместителя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5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.Белинско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3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утреннего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контрол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900 8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ногоквартирных дом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дминистрации  г.Белинского  на взносы на капитальный ремонт многоквартирных дом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(дорожные фонды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1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3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национальной экономик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по землеустройству и землепользованию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2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8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41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01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жильем населения г.Белинского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2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затрат,  недополученных доходов юридическим лицам и индивидуальным предпринимателям, предоставляющим услуги социально-значимым или незащищенным категориям гражда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56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56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56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водоотведения в населенных пункта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152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1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52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52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6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7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услуг по текущему содержанию города, прочим мероприятиям по благоустройств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2205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2205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1</w:t>
            </w:r>
            <w:r>
              <w:rPr>
                <w:color w:val="000000"/>
                <w:sz w:val="20"/>
                <w:szCs w:val="20"/>
                <w:lang w:val="en-US"/>
              </w:rPr>
              <w:t>F2205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0 годы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Непрограммные  расходы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 города Белинског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 (муниципального) дол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37,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3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972,26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60" w:leader="none"/>
        </w:tabs>
        <w:ind w:left="-4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</w:t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 решением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городского Собрания  представителей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Бел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« О бюджете города Белинского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е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 xml:space="preserve">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right"/>
        <w:rPr/>
      </w:pPr>
      <w:r>
        <w:rPr/>
        <w:t xml:space="preserve">от 27.12.2019 №45-6/7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85" w:leader="none"/>
        </w:tabs>
        <w:snapToGrid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города Белинского 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города Белинского Белинского района Пензенской области на 2020 год и на плановый период 2021 и 2022 годов</w:t>
      </w:r>
    </w:p>
    <w:p>
      <w:pPr>
        <w:pStyle w:val="Normal"/>
        <w:widowControl w:val="false"/>
        <w:ind w:left="-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90" w:hanging="0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(тыс.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559"/>
        <w:gridCol w:w="709"/>
        <w:gridCol w:w="567"/>
        <w:gridCol w:w="567"/>
        <w:gridCol w:w="1134"/>
        <w:gridCol w:w="1276"/>
        <w:gridCol w:w="1417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31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города Белинского Бели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города Белинского Белинского района Пензенской области и его замест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828,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64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583,5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828,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83,5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,6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населения г.Белин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05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затрат,  недополученных доходов юридическим лицам и индивидуальным предпринимателям, предоставляющим услуги социально-значимым или незащищен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,5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,5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,5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,5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,5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водоотведения в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7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1,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7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услуг по текущему содержанию города, прочим мероприятиям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,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1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Организация и проведение мероприятий по землеустройству и землепользован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0</w:t>
            </w: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ругие вопросы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.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дминистрации  г.Белинского  на взносы на капитальный ремонт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 города Белин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37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31,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972,265</w:t>
            </w:r>
          </w:p>
        </w:tc>
      </w:tr>
    </w:tbl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snapToGrid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решением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городского Собрания  представителей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Бел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« О бюджете города Белинского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Бе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 xml:space="preserve">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right"/>
        <w:rPr/>
      </w:pPr>
      <w:r>
        <w:rPr/>
        <w:t>от  27.12.2019 №45-6/7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  <w:t xml:space="preserve">Межбюджетные трансферты, предоставляемые в бюджет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ar-SA"/>
        </w:rPr>
        <w:t>Белинского района Пензенской области на 2020 год и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  <w:lang w:eastAsia="ar-SA"/>
        </w:rPr>
        <w:t>на плановый период 2021 и 2022 годов</w:t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eastAsia="ar-SA"/>
        </w:rPr>
        <w:t>(тыс.рублей)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370"/>
        <w:gridCol w:w="1370"/>
        <w:gridCol w:w="137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межбюджетного трансфер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од</w:t>
            </w:r>
          </w:p>
        </w:tc>
      </w:tr>
      <w:tr>
        <w:trPr>
          <w:trHeight w:val="118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организации формирования и исполнения бюджетов городского и сельских поселений в соответствии с заключенными соглашения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4</w:t>
            </w:r>
          </w:p>
        </w:tc>
      </w:tr>
      <w:tr>
        <w:trPr>
          <w:trHeight w:val="13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4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4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47,6</w:t>
            </w:r>
          </w:p>
        </w:tc>
      </w:tr>
      <w:tr>
        <w:trPr>
          <w:trHeight w:val="573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(кассовое исполнение бюджетов посел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</w:tr>
      <w:tr>
        <w:trPr>
          <w:trHeight w:val="91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осуществлению внешнего муниципального финансового контро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</w:t>
            </w:r>
          </w:p>
        </w:tc>
      </w:tr>
      <w:tr>
        <w:trPr>
          <w:trHeight w:val="91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40</w:t>
            </w:r>
          </w:p>
        </w:tc>
      </w:tr>
      <w:tr>
        <w:trPr>
          <w:trHeight w:val="27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1702,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702,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702,9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</w:t>
      </w:r>
    </w:p>
    <w:sectPr>
      <w:headerReference w:type="default" r:id="rId6"/>
      <w:type w:val="nextPage"/>
      <w:pgSz w:w="11906" w:h="16838"/>
      <w:pgMar w:left="1701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color w:val="000000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/>
      <w:sz w:val="28"/>
    </w:rPr>
  </w:style>
  <w:style w:type="character" w:styleId="WW8Num10z7">
    <w:name w:val="WW8Num10z7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2">
    <w:name w:val="Заголовок 2 Знак"/>
    <w:qFormat/>
    <w:rPr>
      <w:b/>
      <w:color w:val="000000"/>
      <w:lang w:val="ru-RU" w:bidi="ar-SA"/>
    </w:rPr>
  </w:style>
  <w:style w:type="character" w:styleId="Style6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b/>
      <w:color w:val="000000"/>
      <w:sz w:val="24"/>
      <w:lang w:val="ru-RU" w:bidi="ar-SA"/>
    </w:rPr>
  </w:style>
  <w:style w:type="character" w:styleId="3">
    <w:name w:val="Заголовок 3 Знак"/>
    <w:qFormat/>
    <w:rPr>
      <w:b/>
      <w:color w:val="000000"/>
      <w:sz w:val="28"/>
      <w:lang w:val="ru-RU" w:bidi="ar-SA"/>
    </w:rPr>
  </w:style>
  <w:style w:type="character" w:styleId="5">
    <w:name w:val="Заголовок 5 Знак"/>
    <w:qFormat/>
    <w:rPr>
      <w:b/>
      <w:i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b/>
      <w:color w:val="000000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color w:val="000000"/>
      <w:lang w:val="ru-RU" w:bidi="ar-SA"/>
    </w:rPr>
  </w:style>
  <w:style w:type="character" w:styleId="Style9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0">
    <w:name w:val=" Знак Знак"/>
    <w:qFormat/>
    <w:rPr>
      <w:rFonts w:cs="Times New Roman"/>
      <w:sz w:val="24"/>
      <w:szCs w:val="24"/>
    </w:rPr>
  </w:style>
  <w:style w:type="character" w:styleId="21">
    <w:name w:val=" Знак Знак2"/>
    <w:qFormat/>
    <w:rPr>
      <w:rFonts w:ascii="Courier New" w:hAnsi="Courier New" w:cs="Times New Roman"/>
    </w:rPr>
  </w:style>
  <w:style w:type="character" w:styleId="31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Подпись Знак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rFonts w:cs="Arial"/>
      <w:color w:val="000000"/>
      <w:sz w:val="24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szCs w:val="18"/>
      <w:lang w:val="en-US"/>
    </w:rPr>
  </w:style>
  <w:style w:type="paragraph" w:styleId="24">
    <w:name w:val="Стиль2"/>
    <w:basedOn w:val="15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34">
    <w:name w:val="Стиль3"/>
    <w:basedOn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b/>
      <w:color w:val="000000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color w:val="000000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  <w:color w:val="00000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color w:val="000000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color w:val="00000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color w:val="000000"/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color w:val="000000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color w:val="000000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color w:val="000000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color w:val="000000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color w:val="000000"/>
    </w:rPr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color w:val="00000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color w:val="00000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color w:val="000000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color w:val="00000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9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color w:val="000000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color w:val="000000"/>
      <w:kern w:val="2"/>
      <w:sz w:val="28"/>
      <w:szCs w:val="28"/>
    </w:rPr>
  </w:style>
  <w:style w:type="paragraph" w:styleId="210">
    <w:name w:val="2"/>
    <w:basedOn w:val="Normal"/>
    <w:qFormat/>
    <w:pPr>
      <w:spacing w:before="280" w:after="280"/>
    </w:pPr>
    <w:rPr>
      <w:b/>
      <w:bCs/>
      <w:i/>
      <w:iCs/>
      <w:color w:val="000000"/>
      <w:sz w:val="28"/>
      <w:szCs w:val="28"/>
      <w:lang w:val="en-GB"/>
    </w:rPr>
  </w:style>
  <w:style w:type="paragraph" w:styleId="18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color w:val="000000"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fr-FR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A3B46BED77EA549F53D2DDA002259E6676DD9E846BDAB9D196D03F7C1D171CEC44820D25C8563D5B83F838OC2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52:00Z</dcterms:created>
  <dc:creator>111</dc:creator>
  <dc:description/>
  <cp:keywords/>
  <dc:language>en-US</dc:language>
  <cp:lastModifiedBy>1111</cp:lastModifiedBy>
  <cp:lastPrinted>2019-12-30T09:57:00Z</cp:lastPrinted>
  <dcterms:modified xsi:type="dcterms:W3CDTF">2020-02-04T06:16:00Z</dcterms:modified>
  <cp:revision>40</cp:revision>
  <dc:subject/>
  <dc:title> </dc:title>
</cp:coreProperties>
</file>