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23900" cy="866775"/>
            <wp:effectExtent l="0" t="0" r="0" b="0"/>
            <wp:docPr id="1" name="Герб многоцветный 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ногоцветный 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6"/>
                <w:szCs w:val="36"/>
              </w:rPr>
              <w:t>ГОРОДСКОЕ 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А БЕЛИН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68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декабря 2019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6/7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г.Белинск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еречень должностей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Белинском Белин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ей 17 Федерального закона от 06.10.2003 №131-ФЗ «Об общих принципах организации местного самоуправления в Российской Федерации» (с последующими изменениями), в соответствии со статьей 6 Федерального закона от 02.03.2007 №25-ФЗ «О муниципальной службе в Российской Федерации» (с последующими изменениями), статьей 4 Закона Пензенской области от 10.10.2007 №1390-ЗПО «О муниципальной службе в Пензенской области», Уставом города Белинского Белинского района Пензенской области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 xml:space="preserve">городское Собрание представителей города Белинског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еречень должностей муниципальной службы в городе Белинском Белинского района Пензенской области, утвержденный решением городского Собрания представителей города Белинского от 30.06.2012 №382-75/5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таршая группа должнос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едущий специалист администрации города Белинского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опубликовать в информационном бюллетене «Вести город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решения возложить на главу города Белинско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города Белинского</w:t>
        <w:tab/>
        <w:t xml:space="preserve">             </w:t>
        <w:tab/>
        <w:tab/>
        <w:tab/>
        <w:tab/>
        <w:t>Т.М.Шич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26:00Z</dcterms:created>
  <dc:creator>1111</dc:creator>
  <dc:description/>
  <cp:keywords/>
  <dc:language>en-US</dc:language>
  <cp:lastModifiedBy>1111</cp:lastModifiedBy>
  <cp:lastPrinted>2019-12-27T16:55:00Z</cp:lastPrinted>
  <dcterms:modified xsi:type="dcterms:W3CDTF">2019-12-27T13:56:00Z</dcterms:modified>
  <cp:revision>45</cp:revision>
  <dc:subject/>
  <dc:title/>
</cp:coreProperties>
</file>