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br w:type="textWrapping" w:clear="all"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ОРОДСКОЕ СОБРАНИЕ ПРЕДСТАВИТЕ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ОРОДА БЕЛИНС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ЕЛИНСКОГО РАЙОНА ПЕНЗ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ЕДЬМОГО СОЗЫВА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ШЕНИ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681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484"/>
        <w:gridCol w:w="1417"/>
      </w:tblGrid>
      <w:tr>
        <w:trPr/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 декабря 2019г.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-6/7</w:t>
            </w:r>
          </w:p>
        </w:tc>
      </w:tr>
      <w:tr>
        <w:trPr/>
        <w:tc>
          <w:tcPr>
            <w:tcW w:w="568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Белинский</w:t>
            </w:r>
          </w:p>
        </w:tc>
      </w:tr>
    </w:tbl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рядке принятия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 w:bidi="ru-RU"/>
        </w:rPr>
        <w:t>городским Собранием представителей г. Белинско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Белинского района Пензенской области решения о применении к депутату, главе города Белинского Белинского района Пензенской области мер ответственности, предусмотренных частью 7.3-1 статьи 40 Федерального закона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6.10.2003 № 131-ФЗ</w:t>
        <w:br/>
        <w:t>«Об общих принципах организации местного самоуправления в Российской Федерации» (с последующими изменениями), Законом Пензенской области</w:t>
        <w:br/>
        <w:t>от 14.10.2006 № 1141-ЗПО «О противодействии коррупции в Пензенской области» (с последующими изменениями), руководствуясь Уставом города Белинского Белинского района Пензенской области (с последующими изменениями),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городское Собрание представителей города Белинского</w:t>
      </w:r>
      <w:r>
        <w:rPr>
          <w:rFonts w:cs="Times New Roman" w:ascii="Times New Roman" w:hAnsi="Times New Roman"/>
          <w:sz w:val="24"/>
          <w:szCs w:val="24"/>
        </w:rPr>
        <w:t xml:space="preserve"> Белинского района Пензенской области </w:t>
      </w:r>
      <w:r>
        <w:rPr>
          <w:rFonts w:cs="Times New Roman" w:ascii="Times New Roman" w:hAnsi="Times New Roman"/>
          <w:b/>
          <w:sz w:val="24"/>
          <w:szCs w:val="24"/>
        </w:rPr>
        <w:t>решило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Порядок принятия 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городским Собранием представителей города Белинского</w:t>
      </w:r>
      <w:r>
        <w:rPr>
          <w:rFonts w:cs="Times New Roman" w:ascii="Times New Roman" w:hAnsi="Times New Roman"/>
          <w:sz w:val="24"/>
          <w:szCs w:val="24"/>
        </w:rPr>
        <w:t xml:space="preserve"> Белинского района Пензенской области решения о применении к депутату, главе города Белинского Белинского района Пензенской области мер ответственности, предусмотренных частью 7.3-1 статьи 40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на следующий день после дня его официального опублик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Опубликовать настоящее решение в информационном бюллетене «Вести города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 Контроль за исполнением настоящего решения возложить на комиссию 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городского Собрания представителей города Белинского</w:t>
      </w:r>
      <w:r>
        <w:rPr>
          <w:rFonts w:cs="Times New Roman" w:ascii="Times New Roman" w:hAnsi="Times New Roman"/>
          <w:sz w:val="24"/>
          <w:szCs w:val="24"/>
        </w:rPr>
        <w:t xml:space="preserve"> Белинского района Пензенской области по соблюдению ограничений и обязанностей урегулированию конфликта интересов лицами, замещающими муниципальные долж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города Белинского Белин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нзенской области                                                                     Т.М.Шичева </w:t>
      </w:r>
    </w:p>
    <w:p>
      <w:pPr>
        <w:sectPr>
          <w:type w:val="nextPage"/>
          <w:pgSz w:w="11906" w:h="16838"/>
          <w:pgMar w:left="1418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left="552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жден решением 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городского Собрания представителей города Белинского</w:t>
      </w:r>
      <w:r>
        <w:rPr>
          <w:rFonts w:cs="Times New Roman" w:ascii="Times New Roman" w:hAnsi="Times New Roman"/>
          <w:sz w:val="24"/>
          <w:szCs w:val="24"/>
        </w:rPr>
        <w:t xml:space="preserve"> Белинского района Пензенской области</w:t>
      </w:r>
    </w:p>
    <w:p>
      <w:pPr>
        <w:pStyle w:val="Normal"/>
        <w:spacing w:lineRule="exact" w:line="240" w:before="0" w:after="0"/>
        <w:ind w:left="5529" w:firstLine="6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.12.2019 №52-6/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рядок принятия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 w:bidi="ru-RU"/>
        </w:rPr>
        <w:t>городским Собранием представителей города Белинско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Белинского района Пензенской области решения о применении к депутату, главе города Белинского Белинского района Пензенской области мер ответственности, предусмотренных частью 7.3-1 статьи 40 Федерального закона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стоящий Порядок регулирует процедуру принятия 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городским Собранием представителей города Белинского</w:t>
      </w:r>
      <w:r>
        <w:rPr>
          <w:rFonts w:cs="Times New Roman" w:ascii="Times New Roman" w:hAnsi="Times New Roman"/>
          <w:sz w:val="24"/>
          <w:szCs w:val="24"/>
        </w:rPr>
        <w:t xml:space="preserve"> Белинского района Пензенской области (далее - Собрание) решения о применении к депутату, главе города Белинского Белинского района Пензенской области (далее - лицо, замещающее муниципальную должность) мер ответственности, предусмотренных частью 7.3-1 статьи 40 Федерального закона от 06.10.2003 № 131-ФЗ «Об общих принципах организации местного самоуправления в Российской Федерации» (далее - меры ответственности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Меры ответственности применяются к лицу, замещающему муниципальную должность, в случае представления им недостоверных и (или) неполных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 (далее - сведения о доходах и расходах), если искажение этих сведений является несущественны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оступившее в Собрание обращение Губернатора Пензенской области, правоохранительных органов, иных государственных органов о применении к лицу, замещающему муниципальную должность, мер ответственности (далее - обращение), регистрируется в установленном порядке в день его поступления и незамедлительно направляется в комиссию 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городского Собрания представителей города Белинского</w:t>
      </w:r>
      <w:r>
        <w:rPr>
          <w:rFonts w:cs="Times New Roman" w:ascii="Times New Roman" w:hAnsi="Times New Roman"/>
          <w:sz w:val="24"/>
          <w:szCs w:val="24"/>
        </w:rPr>
        <w:t xml:space="preserve"> Белинского района Пензенской области по соблюдению ограничений и обязанностей, урегулированию конфликта интересов лицами, замещающими муниципальные должности (далее - Комисси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редседатель Комисс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уведомляет в письменной форме лицо, замещающее муниципальную должность, о поступлении обращения, - в течение 2 дней со дня поступления обращения в Комиссию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извещает членов Комиссии, лицо, замещающее муниципальную должность, о дате, времени и месте проведения заседания Комиссии, - не позднее чем за 5 дней до дня заседания Комисс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уведомляет лицо, замещающее муниципальную должность, о решении, принятом Комиссией, - в течение 3 дней со дня принятия Комиссией реше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74010</wp:posOffset>
                </wp:positionH>
                <wp:positionV relativeFrom="paragraph">
                  <wp:posOffset>-494030</wp:posOffset>
                </wp:positionV>
                <wp:extent cx="359410" cy="316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316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3pt;height:24.95pt;mso-wrap-distance-left:9.05pt;mso-wrap-distance-right:9.05pt;mso-wrap-distance-top:0pt;mso-wrap-distance-bottom:0pt;margin-top:-38.9pt;mso-position-vertical-relative:text;margin-left:226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Лицо, замещающее муниципальную должность, вправ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давать пояснения в письменной и устной форм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представлять дополнительную информацию и материал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Обращение рассматривается Комиссией в течение 15 дней со дня его поступления в Комисс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Заседание Комиссии проводится в присутствии лица, замещающего муниципальную должность, за исключением случая, когда извещенное о дате, времени и месте ее проведения такое лицо не явилось на заседание Комисс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аличии уважительной причины неявки лица, замещающего муниципальную должность, заседание Комиссии переносится на более поздний срок, но в пределах срока, установленного пунктом 6 настоящего Поряд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о итогам рассмотрения обращения Комиссия принимает решение, в котором определяет конкретную меру ответственности лица, замещающего муниципальную должность. Данное решение носит для Собрания представителей рекомендательный характер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При применении мер ответственности учитываются характер совершенного лицом, замещающим муниципальную должность, коррупционного нарушения, обстоятельства, при которых оно совершено, а также предшествующие результаты исполнения своих обязанност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Решение Комиссии принимается большинством голосов от числа присутствующих на заседании членов Комиссии и в день его принятия направляется в Комит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на заседании Комиссии рассматривается вопрос в отношении одного из членов Комиссии, такой член Комиссии не имеет права голоса при принятии решения по указанному вопрос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Решение о применении конкретной меры ответственности принимается Комитетом не позднее чем через 30 календарных дней со дня поступления обращ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При рассмотрении Собранием представителей вопроса о применении мер ответственности лицу, замещающему муниципальную должность, предоставляется возможность дать объяснения по факту представления недостоверных и (или) неполных сведений о доходах и расхода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В решении о применении меры ответственности указываются основание ее применения и соответствующий пункт части 7.3-1 статьи 40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Лицо, замещающее муниципальную должность, в письменной форме уведомляется Собранием представителей о принятом решении в течение пяти рабочих дней со дня его принят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Решение о применении меры ответственности может быть обжаловано лицом, замещающим муниципальную должность, в установленном законодательством Российской Федерации порядке.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18"/>
      <w:szCs w:val="18"/>
      <w:shd w:fill="FFFFFF" w:val="clear"/>
    </w:rPr>
  </w:style>
  <w:style w:type="character" w:styleId="395pt">
    <w:name w:val="Основной текст (3) + 9;5 pt;Не полужирный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310pt">
    <w:name w:val="Основной текст (3) + 10 pt;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173" w:before="0" w:after="84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7:11:00Z</dcterms:created>
  <dc:creator>Помощник</dc:creator>
  <dc:description/>
  <cp:keywords/>
  <dc:language>en-US</dc:language>
  <cp:lastModifiedBy>1111</cp:lastModifiedBy>
  <cp:lastPrinted>2019-12-26T11:42:00Z</cp:lastPrinted>
  <dcterms:modified xsi:type="dcterms:W3CDTF">2019-12-27T14:24:00Z</dcterms:modified>
  <cp:revision>7</cp:revision>
  <dc:subject/>
  <dc:title/>
</cp:coreProperties>
</file>