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0"/>
          <w:szCs w:val="20"/>
          <w:lang w:eastAsia="ar-SA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72517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5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6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Февраля 2021г.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552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Белинский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b/>
          <w:sz w:val="28"/>
          <w:szCs w:val="28"/>
        </w:rPr>
        <w:t>О внесении изменений в постановление администрации города Белинского Белинского района Пензенской области от 14.11.2013 N185 «Об утверждении муниципальной программы "Развитие муниципальной службы в городе Белинском Белинского района Пензенской области"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уководствуясь Бюджетным кодексом Российской Федерации, Федеральным законом от 06.10.2003 N131-ФЗ «Об общих принципах организации местного самоуправления в Российской Федерации», Уставом города Белинского Белинского района Пензенской области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Белинского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 Внести в постановление администрации города Белинского  Белинского района Пензенской области от 14.11.2013 № 185 «Об утверждении муниципальной программы  "Развитие муниципальной службы в городе Белинском Белинского района Пензенской области"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1.1.  В Паспорте муниципальной Программы строку восьмую изложить в следующей редакции: «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3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>Объемы бюджетных ассигнований  Программы муниципальной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Общий объем финансирования          60228,72567      тыс.рублей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Объем бюджетных ассигнований из бюджета города Белинского Белинского района Пензенской области                60228,72567      тыс. рубле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7"/>
                <w:szCs w:val="27"/>
                <w:lang w:eastAsia="ar-SA"/>
              </w:rPr>
              <w:t xml:space="preserve">2014 год – </w:t>
            </w:r>
            <w:r>
              <w:rPr>
                <w:bCs/>
                <w:sz w:val="27"/>
                <w:szCs w:val="27"/>
                <w:lang w:eastAsia="ar-SA"/>
              </w:rPr>
              <w:t xml:space="preserve">3805,5 </w:t>
            </w:r>
            <w:r>
              <w:rPr>
                <w:sz w:val="27"/>
                <w:szCs w:val="27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7"/>
                <w:szCs w:val="27"/>
                <w:lang w:eastAsia="ar-SA"/>
              </w:rPr>
              <w:t xml:space="preserve">2015 год – </w:t>
            </w:r>
            <w:r>
              <w:rPr>
                <w:bCs/>
                <w:sz w:val="27"/>
                <w:szCs w:val="27"/>
                <w:lang w:eastAsia="ar-SA"/>
              </w:rPr>
              <w:t xml:space="preserve">3991,9 </w:t>
            </w:r>
            <w:r>
              <w:rPr>
                <w:sz w:val="27"/>
                <w:szCs w:val="27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16 год – 4207,8 тыс. рублей;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2017 год – 4485,7тыс. рублей; 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2018 год – 4942,4 тыс. рублей; 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19 год    4926,75073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6286,66494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6877,27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6833,27 тыс. рубле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6833,27 тыс.рубл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7038,2   тыс.руб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</w:t>
      </w:r>
      <w:r>
        <w:rPr>
          <w:sz w:val="27"/>
          <w:szCs w:val="27"/>
          <w:lang w:eastAsia="ar-SA"/>
        </w:rPr>
        <w:t>1.2. В главе 5 в Паспорте муниципальной подпрограммы строку восьму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3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7"/>
                <w:szCs w:val="27"/>
                <w:lang w:eastAsia="ar-SA"/>
              </w:rPr>
            </w:pPr>
            <w:r>
              <w:rPr>
                <w:b/>
                <w:sz w:val="27"/>
                <w:szCs w:val="27"/>
                <w:lang w:eastAsia="ar-SA"/>
              </w:rPr>
              <w:t xml:space="preserve">Объемы бюджетных ассигнований  Под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Общий объем финансирования  60228,72567      тыс.рублей.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Объем бюджетных ассигнований 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из бюджета города Белинского Белинского района Пензенской области  60228,72567      тыс. рублей, в т.ч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7"/>
                <w:szCs w:val="27"/>
                <w:lang w:eastAsia="ar-SA"/>
              </w:rPr>
              <w:t xml:space="preserve">2014 год – </w:t>
            </w:r>
            <w:r>
              <w:rPr>
                <w:bCs/>
                <w:sz w:val="27"/>
                <w:szCs w:val="27"/>
                <w:lang w:eastAsia="ar-SA"/>
              </w:rPr>
              <w:t xml:space="preserve">3805,5 </w:t>
            </w:r>
            <w:r>
              <w:rPr>
                <w:sz w:val="27"/>
                <w:szCs w:val="27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7"/>
                <w:szCs w:val="27"/>
                <w:lang w:eastAsia="ar-SA"/>
              </w:rPr>
              <w:t xml:space="preserve">2015 год – </w:t>
            </w:r>
            <w:r>
              <w:rPr>
                <w:bCs/>
                <w:sz w:val="27"/>
                <w:szCs w:val="27"/>
                <w:lang w:eastAsia="ar-SA"/>
              </w:rPr>
              <w:t xml:space="preserve">3991,9 </w:t>
            </w:r>
            <w:r>
              <w:rPr>
                <w:sz w:val="27"/>
                <w:szCs w:val="27"/>
                <w:lang w:eastAsia="ar-SA"/>
              </w:rPr>
              <w:t>тыс рублей;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16 год – 4207,8 тыс. рублей;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 xml:space="preserve">2017 год – 4485,7 тыс. рублей; 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18 год – 4942,4 тыс. рублей;</w:t>
            </w:r>
          </w:p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2019 год – 4930,75073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6286,66494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6877,27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6833,27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6833,27 тыс. руб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7038,2   тыс. рубле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«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.3. 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.4. Приложение 1.1.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.5. Приложение 2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.6. Приложение 2.1.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0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2. Настоящее постановление </w:t>
      </w:r>
      <w:hyperlink r:id="rId3">
        <w:r>
          <w:rPr>
            <w:rStyle w:val="InternetLink"/>
            <w:sz w:val="28"/>
            <w:szCs w:val="28"/>
            <w:lang w:eastAsia="ar-SA"/>
          </w:rPr>
          <w:t>опубликовать</w:t>
        </w:r>
      </w:hyperlink>
      <w:r>
        <w:rPr>
          <w:sz w:val="28"/>
          <w:szCs w:val="28"/>
          <w:lang w:eastAsia="ar-SA"/>
        </w:rPr>
        <w:t xml:space="preserve"> в информационном бюллетене «Вести города» и разместить на официальном интернет-сайте администрации города Белинского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4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главу администрации города Белинского Белинского района.</w:t>
      </w:r>
    </w:p>
    <w:p>
      <w:pPr>
        <w:pStyle w:val="Normal"/>
        <w:widowControl w:val="false"/>
        <w:suppressAutoHyphens w:val="true"/>
        <w:spacing w:lineRule="atLeast" w:line="24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главы администраци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Белинского</w:t>
        <w:tab/>
        <w:tab/>
        <w:tab/>
        <w:t xml:space="preserve">                                       Е.С.Вехова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риложение1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Города Белинского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Белинского района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Пензенской области 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  №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/>
      </w:pPr>
      <w:r>
        <w:rPr>
          <w:lang w:eastAsia="ar-SA"/>
        </w:rPr>
        <w:t>«Приложение № 1.</w:t>
      </w:r>
    </w:p>
    <w:p>
      <w:pPr>
        <w:pStyle w:val="Normal"/>
        <w:widowControl w:val="false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к муниципальной программе города Белинского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Белинского района Пензенской области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«Развитие муниципальной службы в городе Белинском Белинского района Пензенской области»</w:t>
      </w:r>
    </w:p>
    <w:p>
      <w:pPr>
        <w:pStyle w:val="Normal"/>
        <w:widowControl w:val="false"/>
        <w:suppressAutoHyphens w:val="true"/>
        <w:ind w:left="567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 ОБЕСПЕЧЕНИ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реализации муниципальной программы «</w:t>
      </w:r>
      <w:r>
        <w:rPr>
          <w:b/>
          <w:sz w:val="28"/>
          <w:szCs w:val="28"/>
          <w:lang w:eastAsia="ar-SA"/>
        </w:rPr>
        <w:t>Развитие муниципальной службы в городе Белинском Белинского района Пензенской области</w:t>
      </w:r>
      <w:r>
        <w:rPr>
          <w:b/>
          <w:bCs/>
          <w:sz w:val="28"/>
          <w:szCs w:val="28"/>
        </w:rPr>
        <w:t xml:space="preserve">» за счет всех источников финансирования на 2016-2020 годы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843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министрация  города Белинского Белинского района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134"/>
        <w:gridCol w:w="1134"/>
        <w:gridCol w:w="1134"/>
        <w:gridCol w:w="1134"/>
        <w:gridCol w:w="184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widowControl w:val="false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Программа "</w:t>
            </w:r>
            <w:r>
              <w:rPr>
                <w:bCs/>
                <w:sz w:val="22"/>
                <w:szCs w:val="22"/>
                <w:lang w:eastAsia="ar-SA"/>
              </w:rPr>
              <w:t>Развитие муниципальной службы в городе Белинском Белинского района</w:t>
            </w: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ензенской облас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30,75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6,6649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ензенской обла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Бел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30,75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6,66494</w:t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программа "Обеспечение деятельности администрации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рода Белинского  Белинского района Пензенской облас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30,75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6,6649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ензенской обла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города Бел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30,75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6,6649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6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риложение2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Города Белинского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Белинского района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Пензенской области 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  №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/>
      </w:pPr>
      <w:r>
        <w:rPr>
          <w:lang w:eastAsia="ar-SA"/>
        </w:rPr>
        <w:t>«Приложение № 1.1.</w:t>
      </w:r>
    </w:p>
    <w:p>
      <w:pPr>
        <w:pStyle w:val="Normal"/>
        <w:widowControl w:val="false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к муниципальной программе города Белинского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Белинского района Пензенской области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«Развитие муниципальной службы в городе Белинском Белинского района Пензенской области»</w:t>
      </w:r>
    </w:p>
    <w:p>
      <w:pPr>
        <w:pStyle w:val="Normal"/>
        <w:widowControl w:val="false"/>
        <w:suppressAutoHyphens w:val="true"/>
        <w:ind w:left="567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 ОБЕСПЕЧЕНИ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реализации муниципальной программы «</w:t>
      </w:r>
      <w:r>
        <w:rPr>
          <w:b/>
          <w:sz w:val="28"/>
          <w:szCs w:val="28"/>
          <w:lang w:eastAsia="ar-SA"/>
        </w:rPr>
        <w:t>Развитие муниципальной службы в городе Белинском Белинского района Пензенской области</w:t>
      </w:r>
      <w:r>
        <w:rPr>
          <w:b/>
          <w:bCs/>
          <w:sz w:val="28"/>
          <w:szCs w:val="28"/>
        </w:rPr>
        <w:t xml:space="preserve">» за счет всех источников финансирования </w:t>
      </w:r>
      <w:r>
        <w:rPr>
          <w:b/>
          <w:bCs/>
          <w:sz w:val="28"/>
          <w:szCs w:val="28"/>
          <w:lang w:eastAsia="ar-SA"/>
        </w:rPr>
        <w:t>на 2021 и последующие год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636"/>
        <w:gridCol w:w="1559"/>
        <w:gridCol w:w="1341"/>
        <w:gridCol w:w="1164"/>
      </w:tblGrid>
      <w:tr>
        <w:trPr>
          <w:trHeight w:val="22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/>
                <w:iCs/>
              </w:rPr>
              <w:t>Администрация  города Белинского Белинского района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</w:t>
            </w:r>
          </w:p>
        </w:tc>
      </w:tr>
    </w:tbl>
    <w:p>
      <w:pPr>
        <w:pStyle w:val="Normal"/>
        <w:widowControl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84"/>
        <w:gridCol w:w="3686"/>
        <w:gridCol w:w="3260"/>
        <w:gridCol w:w="1636"/>
        <w:gridCol w:w="1559"/>
        <w:gridCol w:w="1341"/>
        <w:gridCol w:w="116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ind w:left="112" w:hanging="0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eastAsia="ar-SA"/>
              </w:rPr>
              <w:t>Программа "</w:t>
            </w:r>
            <w:r>
              <w:rPr>
                <w:bCs/>
                <w:lang w:eastAsia="ar-SA"/>
              </w:rPr>
              <w:t>Развитие муниципальной службы в городе Белинском Белинского района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Пензенской области 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бюджет Пензенской области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в том числе межбюджетные трансферты из федерального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Бюджет города Белинск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</w:t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и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дпрограмма "Обеспечение деятельности администрации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орода Белинского  Белинского района Пензенской облас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бюджет Пензенской области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в том числе межбюджетные трансферты из федерального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бюджет  города Белинск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иные источни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риложение3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Города Белинского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Белинского района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Пензенской области 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  №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/>
      </w:pPr>
      <w:r>
        <w:rPr>
          <w:lang w:eastAsia="ar-SA"/>
        </w:rPr>
        <w:t>«Приложение № 2.</w:t>
      </w:r>
    </w:p>
    <w:p>
      <w:pPr>
        <w:pStyle w:val="Normal"/>
        <w:widowControl w:val="false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к муниципальной программе города Белинского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Белинского района Пензенской области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«Развитие муниципальной службы в городе Белинском Белинского района Пензенской области»</w:t>
      </w:r>
    </w:p>
    <w:p>
      <w:pPr>
        <w:pStyle w:val="Normal"/>
        <w:widowControl w:val="false"/>
        <w:suppressAutoHyphens w:val="true"/>
        <w:ind w:left="567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ЕРЕЧЕНЬ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основных мероприятий (региональных проектов), мероприятий муниципальной программы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города Белинского Белинского района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"Развитие муниципальной службы в городе Белинском Белинского района Пензенской области" 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на 2016-2020 год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tbl>
      <w:tblPr>
        <w:tblW w:w="169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984"/>
        <w:gridCol w:w="1134"/>
        <w:gridCol w:w="1134"/>
        <w:gridCol w:w="1134"/>
        <w:gridCol w:w="1276"/>
        <w:gridCol w:w="1134"/>
        <w:gridCol w:w="1134"/>
        <w:gridCol w:w="1276"/>
        <w:gridCol w:w="1700"/>
        <w:gridCol w:w="945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ок испол-нения (год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финансирования, млн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азатели результата мероприятия по года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вязь с показателем муниципальной программы (подпрограммы)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0" w:hanging="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бюджет </w:t>
            </w:r>
            <w:r>
              <w:rPr>
                <w:b/>
                <w:spacing w:val="-8"/>
                <w:sz w:val="20"/>
                <w:szCs w:val="20"/>
                <w:lang w:eastAsia="ar-SA"/>
              </w:rPr>
              <w:t>Пензенской</w:t>
            </w:r>
            <w:r>
              <w:rPr>
                <w:b/>
                <w:sz w:val="20"/>
                <w:szCs w:val="20"/>
                <w:lang w:eastAsia="ar-SA"/>
              </w:rPr>
              <w:t xml:space="preserve">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юджет Бе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0" w:hanging="31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униципальная программа " Развитие муниципальной службы в городе Белинском Белинского района Пензен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 Совершенствование муниципальной правовой базы по вопросам муниципальной службы в соответствии с федеральным законодательством и законодательством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системы муниципальных правовых актов города Белинского Белинского района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оведение экспертизы муниципальных правовых актов по вопросам муниципальной службы и подготовка предложений по приведению их в соответствие с законодательством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муниципальных правовых актов города Белинского Белинского райо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готовка проекта муниципального правового акта о порядке заключения договора на обучение между органом местного самоуправления и гражданином с обязательством последующего прохождения муниципальной службы после окончания обучения в течение определенного с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муниципальных правовых актов города Белинского Белинского райо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Организация и совершенствование работы, направленной на применение мер по предупреждению коррупции и борьбе с коррупцией на муниципальной служ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явление и разрешение конфликта интересов на муниципальной служб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миссия администрации города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едупреждению коррупции на муниципальной службе в городе Белинском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на официальном сайте администрации города информации о работе Комиссии администрации города  по соблюдению требований к служебному поведению муниципальных служащих и урегулированию конфликта интересов 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кретарь Комиссии администрации города 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работе органов местного самоуправ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 Создание условий для профессионального развития и подготовки кадров в администрации города. Внедрение и совершенствование механизмов формирования кадрового резерва, проведения аттестации, оценки исполнения муниципальными служащими должностных обяза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аттестации муниципальных служа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кадрового резерва муниципальных служа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ивлечение новых кадров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лиз работы по формированию и эффективному использованию кадрового резерва, определение потребности в кадрах и источников резерва; определение возможных кандидатов в резерв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влечение новых кадр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4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азание методической и практической помощи по имеющимся проблемным вопросам реализации законодательства о муниципальной службе: по вопросам организации проведения конкурсов на замещение вакантных должностей муниципальной службы; организации проведения аттестации муниципальных служащих; организации проведения квалификационных экзаменов и другим вопросам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 администрации района (по согласованию)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5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имулирование, мотивация и оценка деятельности муниципальных служащих (включение в кадровый резерв, материальное стимулирование, проведение аттестации и др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6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преемственности и передачи накопленного профессионального опыта муниципальных служащих молодым специалиста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дрение в практику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 Обеспечение устойчивого развития кадрового потенциала, планомерного повышения квалификации муниципальных служащ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прохождения дополнительного профессионального образования муниципальными служащи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муниципальных правовых актов, направленных на повышение гарантий и социальной защищенности муниципальных служащих в соответствии с законодательством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семинаров с муниципальными служащими по вопросам реализации законодательства Российской Федерации и Пензенской области о муниципальной служб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4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обретение газет, журналов, буклетов по вопросам развития местного самоуправления 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 Формирование этики поведения и корпоративной культуры муниципальных служащ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явление случаев несоблюдения Кодекса этики и служебного поведения муниципальных служащих в городе Белинск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Комиссия администрации города  по соблюдению требований к профессионально-этическому поведению муниципальных служащ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отвращению конфликта интере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на официальном сайте администрации района информации о работе Комиссии администрации города  по соблюдению требований к профессионально-этическому поведению муниципальных служащи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Секретарь комиссии администрации города по соблюдению требований к профессионально-этическому поведению муниципальных служащих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работе органов местного самоуправ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 Повышение открытости муниципальной службы, формирование позитивного имиджа муниципального служащ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проведения опросов населения по изучению общественного мнения о деятельности органов местного само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индекса доверия органов местного самоуправления у насе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 и должностных лиц местного самоуправления, формирования позитивного образа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доверия к деятельности органов местного самоуправления и должностных лиц местного самоуправления, формирования позитивного образа муниципального служащег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 Совершенствование системы гарантий на муниципальной служ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уровня правовой и социальной защищенности муниципальных служащих в городе Белинском райо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правового механизма регулярной индексации денежного содержания муниципальных служащих в городе Белинск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 Внедрение современных механизмов стимулирования муниципальных служащ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b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эффективной системы материального и нематериального стимулирования муниципальных служащих с учетом результатов их профессиональной служеб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мероприятий, посвященных Дню местного самоуправл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выставк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артакиада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торжественное мероприят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купка благодарственных писем, поздравительных открыток, призов, цветов для вручения лучшим муниципальным служащим и победителям Спартакиад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ероприят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программа "Обеспечение деятельности администрации города Белинского Белинского района Пензен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 Денежное содержание, обеспечение социальных гарантий и материальное стимулирование работников аппарата администрации города Белинского  Бел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работная плата, лечебное пособие, отчисления с заработной 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4332,7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4332,7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45,50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45,50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</w:rPr>
              <w:t>3436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 Содержание и эффективное использование имущества, находящегося в муниципальной собственности, для выполнения муниципальными служащими функций и полномочий администрациигорода Белинского  Бел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держание имущества (услуги связи, коммунальные услуги, ремонт и содержание имущества, обслуживание  ОПС, охрана, налоги, приобретение основных средств, материальных запасов, подписка периодических изданий, страхование имуще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515,6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515,6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1,0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1,0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72,08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72,08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 Информационное обеспечение аппарата администрации города Белинского Бел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обеспечение (приобретение и обслужив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 Межбюджетные трансферты на осуществление части полномочий по решению вопросов местного значения в соответствии с заключенными договорами администрации города Белинского Бел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обеспечение деятельности  Централизованной бухгалте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  </w:t>
            </w:r>
            <w:r>
              <w:rPr>
                <w:b/>
                <w:sz w:val="20"/>
                <w:szCs w:val="20"/>
                <w:lang w:eastAsia="ar-SA"/>
              </w:rPr>
              <w:t>3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2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обеспечение деятельности 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3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кассовое обслуживание лицевых счетов администр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      </w:t>
            </w: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ероприятиям 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853,3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853,3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30,7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30,7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86,6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86,6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униципальной 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853,3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853,3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30,7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30,7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86,6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86,6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Приложение4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Города Белинского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Белинского района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Пензенской области 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>от   №</w:t>
      </w:r>
    </w:p>
    <w:p>
      <w:pPr>
        <w:pStyle w:val="Normal"/>
        <w:widowControl w:val="false"/>
        <w:tabs>
          <w:tab w:val="clear" w:pos="708"/>
          <w:tab w:val="left" w:pos="9996" w:leader="none"/>
        </w:tabs>
        <w:suppressAutoHyphens w:val="true"/>
        <w:ind w:right="-1" w:hanging="0"/>
        <w:jc w:val="right"/>
        <w:rPr/>
      </w:pPr>
      <w:r>
        <w:rPr>
          <w:lang w:eastAsia="ar-SA"/>
        </w:rPr>
        <w:t>«Приложение № 2.1.</w:t>
      </w:r>
    </w:p>
    <w:p>
      <w:pPr>
        <w:pStyle w:val="Normal"/>
        <w:widowControl w:val="false"/>
        <w:suppressAutoHyphens w:val="true"/>
        <w:ind w:right="-1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к муниципальной программе города Белинского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Белинского района Пензенской области</w:t>
      </w:r>
    </w:p>
    <w:p>
      <w:pPr>
        <w:pStyle w:val="Normal"/>
        <w:widowControl w:val="false"/>
        <w:suppressAutoHyphens w:val="true"/>
        <w:ind w:left="9639" w:hanging="0"/>
        <w:jc w:val="right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«Развитие муниципальной службы в городе Белинском Белинского района Пензенской области»</w:t>
      </w:r>
    </w:p>
    <w:p>
      <w:pPr>
        <w:pStyle w:val="Normal"/>
        <w:widowControl w:val="false"/>
        <w:suppressAutoHyphens w:val="true"/>
        <w:ind w:left="567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ЕРЕЧЕНЬ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основных мероприятий (региональных проектов), мероприятий муниципальной программы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города Белинского Белинского района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"Развитие муниципальной службы в городе Белинском Белинского района Пензенской области" 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на </w:t>
      </w:r>
      <w:r>
        <w:rPr>
          <w:b/>
          <w:bCs/>
          <w:iCs/>
          <w:sz w:val="27"/>
          <w:szCs w:val="27"/>
          <w:lang w:eastAsia="ar-SA"/>
        </w:rPr>
        <w:t>2021 год и последующие год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tbl>
      <w:tblPr>
        <w:tblW w:w="165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984"/>
        <w:gridCol w:w="1134"/>
        <w:gridCol w:w="1134"/>
        <w:gridCol w:w="1134"/>
        <w:gridCol w:w="1276"/>
        <w:gridCol w:w="1134"/>
        <w:gridCol w:w="1134"/>
        <w:gridCol w:w="1558"/>
        <w:gridCol w:w="992"/>
        <w:gridCol w:w="945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ок испол-нения (год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м финансирования, млн. руб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азатели результата мероприяти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вязь с показателем муниципальной программы (подпрограммы)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0" w:hanging="0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бюджет </w:t>
            </w:r>
            <w:r>
              <w:rPr>
                <w:b/>
                <w:spacing w:val="-8"/>
                <w:sz w:val="20"/>
                <w:szCs w:val="20"/>
                <w:lang w:eastAsia="ar-SA"/>
              </w:rPr>
              <w:t>Пензенской</w:t>
            </w:r>
            <w:r>
              <w:rPr>
                <w:b/>
                <w:sz w:val="20"/>
                <w:szCs w:val="20"/>
                <w:lang w:eastAsia="ar-SA"/>
              </w:rPr>
              <w:t xml:space="preserve">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бюджет Бел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0" w:hanging="31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9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униципальная программа " Развитие муниципальной службы в городе Белинском Бел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 Совершенствование муниципальной правовой базы по вопросам муниципальной службы в соответствии с федеральным законодательством и законодательством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системы муниципальных правовых актов города Белинского Белинского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оведение экспертизы муниципальных правовых актов по вопросам муниципальной службы и подготовка предложений по приведению их в соответствие с законодательством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муниципальных правовых актов города Белинского Бели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готовка проекта муниципального правового акта о порядке заключения договора на обучение между органом местного самоуправления и гражданином с обязательством последующего прохождения муниципальной службы после окончания обучения в течение определенного с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дминистрац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муниципальных правовых актов города Белинского Бели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Организация и совершенствование работы, направленной на применение мер по предупреждению коррупции и борьбе с коррупцией на муниципаль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явление и разрешение конфликта интересов на муниципальной служб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миссия администрации города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едупреждению коррупции на муниципальной службе в городе Белинск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на официальном сайте администрации города информации о работе Комиссии администрации города  по соблюдению требований к служебному поведению муниципальных служащих и урегулированию конфликта интересов 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кретарь Комиссии администрации города 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работе органов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 Создание условий для профессионального развития и подготовки кадров в администрации города. Внедрение и совершенствование механизмов формирования кадрового резерва, проведения аттестации, оценки исполнения муниципальными служащими должностных обяза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аттестации муниципальных служа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кадрового резерва муниципальных служа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ивлечение новых кадр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лиз работы по формированию и эффективному использованию кадрового резерва, определение потребности в кадрах и источников резерва; определение возможных кандидатов в резерв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влечение новых кад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4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азание методической и практической помощи по имеющимся проблемным вопросам реализации законодательства о муниципальной службе: по вопросам организации проведения конкурсов на замещение вакантных должностей муниципальной службы; организации проведения аттестации муниципальных служащих; организации проведения квалификационных экзаменов и другим вопросам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 администрации района (по согласованию)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5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имулирование, мотивация и оценка деятельности муниципальных служащих (включение в кадровый резерв, материальное стимулирование, проведение аттестации и др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6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 преемственности и передачи накопленного профессионального опыта муниципальных служащих молодым специалист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7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едрение в практику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 Обеспечение устойчивого развития кадрового потенциала, планомерного повышения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прохождения дополнительного профессионального образования муниципальными служащи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ка муниципальных правовых актов, направленных на повышение гарантий и социальной защищенности муниципальных служащих в соответствии с законодательством Российской Федерации и Пензен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семинаров с муниципальными служащими по вопросам реализации законодательства Российской Федерации и Пензенской области о муниципальной служб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Юридический отд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и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4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обретение газет, журналов, буклетов по вопросам развития местного самоуправления 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офессионального уровня муниципальных служащих и качества их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 Формирование этики поведения и корпоративной культуры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явление случаев несоблюдения Кодекса этики и служебного поведения муниципальных служащих в городе Белинск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Комиссия администрации города  по соблюдению требований к профессионально-этическому поведению муниципальных служащ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отвращению конфликта интере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на официальном сайте администрации района информации о работе Комиссии администрации города  по соблюдению требований к профессионально-этическому поведению муниципальных служащи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Секретарь комиссии администрации города по соблюдению требований к профессионально-этическому поведению муниципальных служащих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работе органов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 Повышение открытости муниципальной службы, формирование позитивного имиджа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проведения опросов населения по изучению общественного мнения о деятельности органов местного само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индекса доверия органов местного самоуправления у на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 и должностных лиц местного самоуправления, формирования позитивного образа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доверия к деятельности органов местного самоуправления и должностных лиц местного самоуправления, формирования позитивного образа муниципального служа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 Совершенствование системы гарантий на муниципаль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уровня правовой и социальной защищенности муниципальных служащих в городе Белинском райо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правового механизма регулярной индексации денежного содержания муниципальных служащих в городе Белинск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системы гарантий на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 Внедрение современных механизмов стимулирования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b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эффективной системы материального и нематериального стимулирования муниципальных служащих с учетом результатов их профессиональной служеб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ация и проведение мероприятий, посвященных Дню местного самоуправл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выставк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Спартакиада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торжественное мероприят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купка благодарственных писем, поздравительных открыток, призов, цветов для вручения лучшим муниципальным служащим и победителям Спартакиад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Глава администрации города, специалист  администрации гор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престижа муниципальной службы, разработка системы мотив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программа "Обеспечение деятельности администрации города Белинского Белинского района Пенз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 Денежное содержание, обеспечение социальных гарантий и материальное стимулирование работников аппарата администрации города Белинского  Бе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работная плата, лечебное пособие, отчисления с заработной 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84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84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 Содержание и эффективное использование имущества, находящегося в муниципальной собственности, для выполнения муниципальными служащими функций и полномочий администрациигорода Белинского  Бе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держание имущества (услуги связи, коммунальные услуги, ремонт и содержание имущества, обслуживание  ОПС, охрана, налоги, приобретение основных средств, материальных запасов, подписка периодических изданий, страхование имуще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</w:t>
            </w:r>
            <w:r>
              <w:rPr>
                <w:b/>
                <w:sz w:val="20"/>
                <w:szCs w:val="20"/>
                <w:lang w:eastAsia="ar-SA"/>
              </w:rPr>
              <w:t>3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 Информационное обеспечение аппарата администрации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формационное обеспечение (приобретение и обслужив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исполнитель –Муниципальное учреждение «Централизованная бухгалтерия органов местного самоуправления поселений Бел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сутствие кредиторской задолж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 Межбюджетные трансферты на осуществление части полномочий по решению вопросов местного значения в соответствии с заключенными договорами администрации города Белинского Бе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обеспечение деятельности  Централизованной бухгалте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   </w:t>
            </w:r>
            <w:r>
              <w:rPr>
                <w:b/>
                <w:sz w:val="20"/>
                <w:szCs w:val="20"/>
                <w:lang w:eastAsia="ar-SA"/>
              </w:rPr>
              <w:t>6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1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2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обеспечение деятельности 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3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жбюджетные трансферты на кассовое обслуживание лицевых счетов администр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ероприятиям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5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5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 по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5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91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5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7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39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0"/>
      <w:pStyle w:val="Heading2"/>
      <w:numFmt w:val="none"/>
      <w:suff w:val="nothing"/>
      <w:lvlText w:val=""/>
      <w:lvlJc w:val="left"/>
      <w:pPr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suppressAutoHyphens w:val="true"/>
      <w:ind w:left="1026" w:hanging="0"/>
      <w:jc w:val="center"/>
      <w:outlineLvl w:val="0"/>
    </w:pPr>
    <w:rPr>
      <w:b/>
      <w:color w:val="000000"/>
      <w:spacing w:val="58"/>
      <w:w w:val="10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  <w:tab w:val="left" w:pos="7248" w:leader="none"/>
      </w:tabs>
      <w:suppressAutoHyphens w:val="true"/>
      <w:spacing w:lineRule="exact" w:line="322"/>
      <w:ind w:left="1560" w:hanging="0"/>
      <w:outlineLvl w:val="1"/>
    </w:pPr>
    <w:rPr>
      <w:color w:val="000000"/>
      <w:spacing w:val="-15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spacing w:before="418" w:after="0"/>
      <w:ind w:left="1944" w:hanging="0"/>
      <w:outlineLvl w:val="2"/>
    </w:pPr>
    <w:rPr>
      <w:b/>
      <w:color w:val="000000"/>
      <w:spacing w:val="-11"/>
      <w:sz w:val="37"/>
      <w:szCs w:val="3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864" w:leader="none"/>
        <w:tab w:val="left" w:pos="1008" w:leader="none"/>
      </w:tabs>
      <w:suppressAutoHyphens w:val="true"/>
      <w:spacing w:lineRule="exact" w:line="322"/>
      <w:ind w:firstLine="709"/>
      <w:outlineLvl w:val="3"/>
    </w:pPr>
    <w:rPr>
      <w:color w:val="000000"/>
      <w:spacing w:val="-15"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olor w:val="000000"/>
      <w:spacing w:val="58"/>
      <w:w w:val="101"/>
      <w:sz w:val="28"/>
      <w:szCs w:val="28"/>
      <w:shd w:fill="FFFFFF" w:val="clear"/>
    </w:rPr>
  </w:style>
  <w:style w:type="character" w:styleId="2">
    <w:name w:val="Заголовок 2 Знак"/>
    <w:qFormat/>
    <w:rPr>
      <w:color w:val="000000"/>
      <w:spacing w:val="-15"/>
      <w:sz w:val="29"/>
      <w:szCs w:val="29"/>
      <w:shd w:fill="FFFFFF" w:val="clear"/>
    </w:rPr>
  </w:style>
  <w:style w:type="character" w:styleId="3">
    <w:name w:val="Заголовок 3 Знак"/>
    <w:qFormat/>
    <w:rPr>
      <w:b/>
      <w:color w:val="000000"/>
      <w:spacing w:val="-11"/>
      <w:sz w:val="37"/>
      <w:szCs w:val="37"/>
      <w:shd w:fill="FFFFFF" w:val="clear"/>
    </w:rPr>
  </w:style>
  <w:style w:type="character" w:styleId="4">
    <w:name w:val="Заголовок 4 Знак"/>
    <w:qFormat/>
    <w:rPr>
      <w:color w:val="000000"/>
      <w:spacing w:val="-15"/>
      <w:sz w:val="28"/>
      <w:shd w:fill="FFFFFF" w:val="clear"/>
    </w:rPr>
  </w:style>
  <w:style w:type="character" w:styleId="Style13">
    <w:name w:val="Основной текст Знак"/>
    <w:qFormat/>
    <w:rPr>
      <w:color w:val="000000"/>
    </w:rPr>
  </w:style>
  <w:style w:type="character" w:styleId="Style14">
    <w:name w:val="Нижний колонтитул Знак"/>
    <w:qFormat/>
    <w:rPr>
      <w:color w:val="000000"/>
    </w:rPr>
  </w:style>
  <w:style w:type="character" w:styleId="Style15">
    <w:name w:val="Основной текст с отступом Знак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>
      <w:b/>
      <w:i/>
      <w:sz w:val="28"/>
      <w:lang w:val="en-GB" w:bidi="ar-SA"/>
    </w:rPr>
  </w:style>
  <w:style w:type="character" w:styleId="WWAbsatzStandardschriftart">
    <w:name w:val="WW-Absatz-Standardschriftart"/>
    <w:qFormat/>
    <w:rPr>
      <w:b/>
      <w:i/>
      <w:sz w:val="28"/>
      <w:lang w:val="en-GB" w:bidi="ar-SA"/>
    </w:rPr>
  </w:style>
  <w:style w:type="character" w:styleId="WWAbsatzStandardschriftart1">
    <w:name w:val="WW-Absatz-Standardschriftart1"/>
    <w:qFormat/>
    <w:rPr>
      <w:b/>
      <w:i/>
      <w:sz w:val="28"/>
      <w:lang w:val="en-GB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>
      <w:b/>
      <w:i/>
      <w:sz w:val="28"/>
      <w:lang w:val="en-GB" w:bidi="ar-SA"/>
    </w:rPr>
  </w:style>
  <w:style w:type="character" w:styleId="Style16">
    <w:name w:val="Символ нумерации"/>
    <w:qFormat/>
    <w:rPr>
      <w:b/>
      <w:i/>
      <w:sz w:val="28"/>
      <w:lang w:val="en-GB" w:bidi="ar-SA"/>
    </w:rPr>
  </w:style>
  <w:style w:type="character" w:styleId="Style17">
    <w:name w:val="Маркеры списка"/>
    <w:qFormat/>
    <w:rPr>
      <w:rFonts w:ascii="OpenSymbol" w:hAnsi="OpenSymbol" w:eastAsia="Courier New" w:cs="Courier New"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Hyperlink">
    <w:name w:val="hyperlink"/>
    <w:qFormat/>
    <w:rPr/>
  </w:style>
  <w:style w:type="character" w:styleId="12">
    <w:name w:val="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000000"/>
      <w:sz w:val="28"/>
      <w:szCs w:val="28"/>
      <w:lang w:val="ru-RU" w:bidi="ar-SA" w:eastAsia="zh-CN"/>
    </w:rPr>
  </w:style>
  <w:style w:type="paragraph" w:styleId="13">
    <w:name w:val="Название1"/>
    <w:basedOn w:val="Normal"/>
    <w:qFormat/>
    <w:pPr>
      <w:widowControl w:val="false"/>
      <w:suppressAutoHyphens w:val="true"/>
      <w:spacing w:before="120" w:after="120"/>
    </w:pPr>
    <w:rPr>
      <w:rFonts w:cs="Tahoma"/>
      <w:i/>
      <w:color w:val="000000"/>
    </w:rPr>
  </w:style>
  <w:style w:type="paragraph" w:styleId="14">
    <w:name w:val="Указатель1"/>
    <w:basedOn w:val="Normal"/>
    <w:qFormat/>
    <w:pPr>
      <w:widowControl w:val="false"/>
      <w:suppressAutoHyphens w:val="true"/>
    </w:pPr>
    <w:rPr>
      <w:rFonts w:cs="Tahoma"/>
      <w:color w:val="000000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000000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color w:val="000000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yle21">
    <w:name w:val="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color w:val="000000"/>
    </w:rPr>
  </w:style>
  <w:style w:type="paragraph" w:styleId="15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111">
    <w:name w:val=" Знак Знак1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\\1728762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28:00Z</dcterms:created>
  <dc:creator>123</dc:creator>
  <dc:description/>
  <cp:keywords/>
  <dc:language>en-US</dc:language>
  <cp:lastModifiedBy>111</cp:lastModifiedBy>
  <dcterms:modified xsi:type="dcterms:W3CDTF">2021-02-24T14:41:00Z</dcterms:modified>
  <cp:revision>3</cp:revision>
  <dc:subject/>
  <dc:title>АДМИНИСТРАЦИЯ ГОРОДА  БЕЛИНСКОГО</dc:title>
</cp:coreProperties>
</file>