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25170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 БЕЛИНСК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4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преля 2021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5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.Белинс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пределении случаев осуществления банковского сопровождения контрактов, предметом которых являются поставка товаров, выполнение работ, оказание услуг для муниципальных нужд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инского района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2 статьи 3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города Белинского Белинского района Пензенской области, Администрация города Белинского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1. Определить, что банковское сопровождение контракта, предметом которого являются поставки товаров, выполнение работ, оказание услуг для нужд города Белинского, заключающееся в проведении банком, привлеченным поставщиком (подрядчиком, исполнителем) или заказчиком мониторинга расчетов в рамках исполнения контракта, осуществляется в случае, если начальная (максимальная) цена такого контракта (цена контракта с единственным поставщиком (подрядчиком, исполнителем) составляет не менее 200 млн.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2. Определить, что банковское сопровождение контракта, предметом которого являются поставки товаров, выполнение работ, оказание услуг для нужд города Белинского, предусматривающее привлечение поставщиком (подрядчиком, исполнителем) или заказчиком банка в рамках расширенного банковского сопровождения, осуществляется в случае, если начальная (максимальная) цена такого контракта (цена контракта с единственным поставщиком (подрядчиком, исполнителем) составляет не менее 5 млрд.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3. Настоящее постановление разместить на официальном сайте администрации города Белинского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главу администрации города Белинско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 города Белинского                         М.В.Фрунз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18:00Z</dcterms:created>
  <dc:creator>111</dc:creator>
  <dc:description/>
  <cp:keywords/>
  <dc:language>en-US</dc:language>
  <cp:lastModifiedBy>111</cp:lastModifiedBy>
  <cp:lastPrinted>2021-04-14T14:29:00Z</cp:lastPrinted>
  <dcterms:modified xsi:type="dcterms:W3CDTF">2021-04-14T11:29:00Z</dcterms:modified>
  <cp:revision>43</cp:revision>
  <dc:subject/>
  <dc:title> </dc:title>
</cp:coreProperties>
</file>