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25170" cy="86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ГОРОДА  БЕЛИНСК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40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45"/>
        <w:gridCol w:w="1175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апреля 2020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54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г.Белин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ведении особого противопожарного режима на территории города Белинского Белин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и законами от 21.12.1994 года № 69-ФЗ «О пожарной безопасности» (с последующими изменениями), от 22.07.2008 № 123-ФЗ «Технический регламент о требованиях пожарной безопасности» (с последующими изменениями), от 06.10.2003 № 131-ФЗ «Об общих принципах организации местного самоуправления в Российской Федерации» (с последующими изменениями) Законом Пензенской области от  2 ноября 2005 года № 890-ЗПО «О пожарной безопасности Пензенской области» (последующими изменениями), в целях защиты территории Белинского района от чрезвычайных ситуаций, связанных с природными пожа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города Белинского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Ввести 14 апреля 2021 года по 15 октября 2021 года </w:t>
      </w:r>
      <w:r>
        <w:rPr>
          <w:sz w:val="28"/>
          <w:szCs w:val="28"/>
        </w:rPr>
        <w:t>на территории города Белинского Белинского района «Особый противопожарный режим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 период действия особого противопожарного режима на территории города Белинского запретить разведение костров, проведение всех видов пожароопасных работ, посещение гражданами лесных массивов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3.Настоящее постановление опубликовать в информационном бюллетене «Вести города» и разместить на официальном сайте администрации города Белинского Белинского района Пензенской области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его подписания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 главу администрации города Белинского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города Белинского                         </w:t>
        <w:tab/>
        <w:t xml:space="preserve">                                            М.В.Фрунзе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3:17:00Z</dcterms:created>
  <dc:creator>111</dc:creator>
  <dc:description/>
  <cp:keywords/>
  <dc:language>en-US</dc:language>
  <cp:lastModifiedBy>111</cp:lastModifiedBy>
  <cp:lastPrinted>2021-04-15T17:02:00Z</cp:lastPrinted>
  <dcterms:modified xsi:type="dcterms:W3CDTF">2021-04-15T14:02:00Z</dcterms:modified>
  <cp:revision>6</cp:revision>
  <dc:subject/>
  <dc:title> </dc:title>
</cp:coreProperties>
</file>