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25170" cy="87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ГОРОДА  БЕЛИНСКОГО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21г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ински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 «Присвоение  и аннулирование адресов»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 от 13.09.2020 № 1355 «О внесении изменений в Правила присвоения, изменения и аннулирования адресов», руководствуясь Уставом города Белинского Белинского района Пензенской области, в целях приведения нормативного правового акта в соответствие с действующим законодательством Российской Федерации, Администрация города Белинского Белинского района Пензен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«Присвоение и аннулирование адресов» (далее – Регламент), утвержденный постановлением администрации города Белинского Белинского района Пензенской области от 27.11.2018г. № 390, следующие измен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Дополнить подпунктом 1.3.5 пункт 1.3. Раздела 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5. От имени  собственника или владельца объекта адресации заявление может быть подано кадастровым инженером, выполняющим кадастровые работы в отношении объекта недвижимости, являющегося объектом адресации. В таком случае к заявлению прилагается копия договора подряда на выполнение  кадастровых работ, если иное не установлено федеральным законом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1 пункта 2.4. Раздела 2 изложить в ново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1.</w:t>
      </w:r>
      <w:r>
        <w:rPr>
          <w:color w:val="000000"/>
          <w:sz w:val="28"/>
          <w:szCs w:val="23"/>
        </w:rPr>
        <w:t>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10 рабочих дней со дня поступления заявления в Администрацию.»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3"/>
        </w:rPr>
        <w:t>1.3. Подпункты 2.6.2-2.6.4., 2.6.6.,2.6.9., 2.6.10. Раздела 2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color w:val="000000"/>
          <w:sz w:val="28"/>
          <w:szCs w:val="23"/>
        </w:rPr>
        <w:t xml:space="preserve">«2.6.2. </w:t>
      </w:r>
      <w:r>
        <w:rPr>
          <w:sz w:val="28"/>
          <w:szCs w:val="28"/>
        </w:rPr>
        <w:t>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6.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9.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"а" пункта 14  Правил присвоения, изменения и аннулирования адресов )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2.6.10.</w:t>
      </w:r>
      <w:r>
        <w:rPr/>
        <w:t xml:space="preserve"> </w:t>
      </w:r>
      <w:r>
        <w:rPr>
          <w:sz w:val="28"/>
          <w:szCs w:val="28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"а" пункта 14 Правил присвоения, изменения и аннулирования адресов)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дпунктами 2.6.11 и 2.6.12 пункт 2.6. Раздела 2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ar-SA"/>
        </w:rPr>
        <w:t>2.6.11.  Заявитель или его представитель может подать запрос и документы, необходимые для предоставления муниципальной услуги следующими способами: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) лично по адресу Администрации;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) посредством почтовой связи по адресу Администрации;</w:t>
      </w:r>
    </w:p>
    <w:p>
      <w:pPr>
        <w:pStyle w:val="Normal"/>
        <w:widowControl/>
        <w:suppressAutoHyphens w:val="true"/>
        <w:ind w:firstLine="540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) </w:t>
      </w:r>
      <w:r>
        <w:rPr>
          <w:rFonts w:eastAsia="Calibri" w:cs="Calibri"/>
          <w:sz w:val="28"/>
          <w:szCs w:val="28"/>
        </w:rPr>
        <w:t>в форме электронного документа, подписанного электронной подписью либо усиленной квалифицированной электронной подписью заявителя (представителя заявителя), посредством Регионального портала</w:t>
      </w:r>
      <w:r>
        <w:rPr>
          <w:rFonts w:eastAsia="Calibri"/>
          <w:sz w:val="28"/>
          <w:szCs w:val="28"/>
          <w:lang w:eastAsia="ar-SA"/>
        </w:rPr>
        <w:t>;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) на бумажном носителе через МФЦ;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) путем направления электронного документа в Администрацию на официальную электронную почту.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ормирование запроса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Normal"/>
        <w:widowControl/>
        <w:suppressAutoHyphens w:val="true"/>
        <w:ind w:firstLine="540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Образцы заполнения электронной формы запроса размещаются на </w:t>
      </w:r>
      <w:r>
        <w:rPr>
          <w:rFonts w:eastAsia="Calibri" w:cs="Calibri"/>
          <w:sz w:val="28"/>
          <w:szCs w:val="28"/>
        </w:rPr>
        <w:t>официальном сайте Администрации</w:t>
      </w:r>
      <w:r>
        <w:rPr>
          <w:rFonts w:eastAsia="Calibri"/>
          <w:sz w:val="28"/>
          <w:szCs w:val="28"/>
          <w:lang w:eastAsia="ar-SA"/>
        </w:rPr>
        <w:t xml:space="preserve">, </w:t>
      </w:r>
      <w:r>
        <w:rPr>
          <w:rFonts w:eastAsia="Calibri" w:cs="Calibri"/>
          <w:sz w:val="28"/>
          <w:szCs w:val="28"/>
        </w:rPr>
        <w:t xml:space="preserve">Едином портале, </w:t>
      </w:r>
      <w:r>
        <w:rPr>
          <w:rFonts w:eastAsia="Calibri"/>
          <w:sz w:val="28"/>
          <w:szCs w:val="28"/>
          <w:lang w:eastAsia="ar-SA"/>
        </w:rPr>
        <w:t>Региональном портале.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заполнения заявителем каждого из полей электронной формы запроса автоматически осуществляется его форматно-логическая проверка.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 формировании запроса обеспечивается:</w:t>
      </w:r>
    </w:p>
    <w:p>
      <w:pPr>
        <w:pStyle w:val="Normal"/>
        <w:widowControl/>
        <w:suppressAutoHyphens w:val="true"/>
        <w:ind w:firstLine="540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а) возможность копирования и сохранения запроса и иных документов, указанных в пункте 2.6 раздела </w:t>
      </w:r>
      <w:r>
        <w:rPr>
          <w:rFonts w:eastAsia="Calibri"/>
          <w:sz w:val="28"/>
          <w:szCs w:val="28"/>
          <w:lang w:val="en-US" w:eastAsia="ar-SA"/>
        </w:rPr>
        <w:t>II</w:t>
      </w:r>
      <w:r>
        <w:rPr>
          <w:rFonts w:eastAsia="Calibri"/>
          <w:sz w:val="28"/>
          <w:szCs w:val="28"/>
          <w:lang w:eastAsia="ar-SA"/>
        </w:rPr>
        <w:t xml:space="preserve"> Регламента, необходимых для предоставления муниципальной услуги;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) возможность печати па бумажном носителе копии электронной формы запроса;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/>
        <w:suppressAutoHyphens w:val="true"/>
        <w:ind w:firstLine="54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е) 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2. Документы, указанные в подпунктах "2.6.3.", "2.6.6.", "2.6.9" и "2.6.10" пункта 34 настоящих Правил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информационном бюллетене  «Вести города» и разместить на официальном сайте администрации города Белинского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возложить на главу администрации города Белинского Белинского района Пензенской области.</w:t>
      </w:r>
    </w:p>
    <w:p>
      <w:pPr>
        <w:pStyle w:val="Normal"/>
        <w:widowControl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                                           М.В.Фрунз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20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3:00Z</dcterms:created>
  <dc:creator>Марина</dc:creator>
  <dc:description/>
  <cp:keywords/>
  <dc:language>en-US</dc:language>
  <cp:lastModifiedBy>111</cp:lastModifiedBy>
  <cp:lastPrinted>2021-01-20T16:49:00Z</cp:lastPrinted>
  <dcterms:modified xsi:type="dcterms:W3CDTF">2021-01-20T13:51:00Z</dcterms:modified>
  <cp:revision>4</cp:revision>
  <dc:subject/>
  <dc:title> </dc:title>
</cp:coreProperties>
</file>