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0"/>
        <w:gridCol w:w="1760"/>
        <w:gridCol w:w="528"/>
        <w:gridCol w:w="1239"/>
        <w:gridCol w:w="2835"/>
      </w:tblGrid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72517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>
          <w:trHeight w:val="454" w:hRule="exact"/>
        </w:trPr>
        <w:tc>
          <w:tcPr>
            <w:tcW w:w="96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 апреля 2021г.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Белинский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ъятии земельного участка и находящихся на нем объектов недвижимого имущества для муниципальных нужд  города Белинского Белинского района Пензенской области  в связи с признанием расположенного на земельном участке многоквартирного дома аварийным и подлежащим снос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32 Жилищного Кодекса Российской Федерации, статьей 56.6 Земельного кодекса Российской Федерации,  с пунктом 20 части 1, частью 4 статьи 14 Федерального закона от 06.10.2003 №131-ФЗ «Об общих принципах организации местного самоуправления в российской Федерации», на основании постановления администрации города Белинского Белинского района Пензенской области № 254 от 16.12.2014 года «О  признании многоквартирного дома аварийным и подлежащим сносу в связи с фактическим износом в процессе его эксплуатации» (с последующими изменениями), руководствуясь административным регламентом предоставления муниципальной услуги «Принятие решений об изъятии земельного участка, для муниципальных нужд, в том числе для размещения объектов местного значения», утвержденным постановлением администрации города Белинского Белинского района Пензенской области 19.11.2018 № 388, статьей  21 Устава города Белинского Белинского  район Пензенской области, рассмотрев ходатайство администрации Титовского сельсовета Пачелмского района Пензенской области  об изъятии земельных участков для муниципальных нужд,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администрация города Белинского Белин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ъять для муниципальных нужд города Белинского Белинского района Пензенской области земельный участок  площадью 780,0 кв.м.  (кадастровый номер 58:04:010429:30),  по адресу: Пензенская область, Белинский  район, г.Белинский, ул. Безымянная, дом 37, на котором расположен  многоквартирный  дом с адресом: Пензенская область, Белинский  район, г.Белинский, ул. Безымянная, дом 37,  у граждан: Пиминовой Анастасии Вячеславовны, Пиминова Александра Вячеславовича, Пиминовой Елены Фатиховны, Горшковой Марии Алексеевны, Горшковой Александры Александровны, Поколева Алексея Борисовича, Серебряковой Натальи Николаевны, Серебряковой Анастасии Сергеевны, Солдатовой Елизаветы Сергеевны, Князькина Петра Викторовича,</w:t>
      </w:r>
      <w:r>
        <w:rPr/>
        <w:t xml:space="preserve"> </w:t>
      </w:r>
      <w:r>
        <w:rPr>
          <w:sz w:val="28"/>
          <w:szCs w:val="28"/>
        </w:rPr>
        <w:t>Крехтунова Геннадия Ивановича, Крехтуновой Татьяны Алексеевн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 Изъять для муниципальных нужд города Белинского Белинского района Пензенской области помещения, расположенные в многоквартирном доме по адресу: Пензенская область, Белинский  район, г.Белинский, ул. Безымянная, дом 37, признанном аварийным и подлежащим сносу, находящиеся в собственности граждан, в установленном действующим законодательством Российской Федерации порядке, указанным в приложении  к настоящему постановлению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Начальнику отдела по организационной работе администрации города Белинского Белинского района Пензенской области обеспечить выполнение комплекса мероприятий, связанных с изъятием земельного участка, указанного в пункте 1 настоящего постановления, и помещений, расположенных в многоквартирном доме, указанном в пункте 2 настоящего постановления, в том числе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Пензенской области копию настоящего постановления в течение 10 дней со дня принятия  настоящего постановле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2. направить собственникам помещений, расположенных в многоквартирном жилом доме, указанном в пункте 2 настоящего постановления, письмо с уведомлением о вручении копии настоящего постановления или нарочно под расписку в течение 10 дней со дня принятия  настоящего постановления.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публиковать в информационном бюллетене «Вести города», разместить </w:t>
      </w:r>
      <w:r>
        <w:rPr>
          <w:rFonts w:cs="Times New Roman" w:ascii="Times New Roman" w:hAnsi="Times New Roman"/>
          <w:position w:val="-2"/>
          <w:sz w:val="28"/>
          <w:szCs w:val="28"/>
        </w:rPr>
        <w:t>на официальном сайте администрации города Белинского Белинского района Пензенской  област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после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города Белинского Белинского района Пензенской обла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.о.главы администрации</w:t>
        <w:tab/>
        <w:tab/>
        <w:tab/>
        <w:t xml:space="preserve">                                 Е.С.Вехов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города Белинского Белинского 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ензенской области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05.04.2021 № 97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зымаемых помещений, расположенных в многоквартирном жилом доме по адресу: Пензенская область, Белинский  район, г.Белинский, ул.Безымянная, дом 37, признанном аварийным и подлежащим сносу, находящихся в собственности гражд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49"/>
        <w:gridCol w:w="2339"/>
        <w:gridCol w:w="1938"/>
        <w:gridCol w:w="19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онахождения объекта недвижим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кварти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площадь жил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щения (квартиры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 (и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, Белинский район, г.Белинский. ул.Безымянная, д.37, кв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:04:0010429:1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минова Анастасия Вячеславовна 1/3 доля, Пиминов Александр Вячеславович1/3 доля , Пиминова Елена Фатиховна 1/3 дол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, Белинский район, г.Белинский. ул.Безымянная, д.37, кв.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:04:0010429:4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ршкова Александра Александровна ½ доля, Горшкова Мария Алексеевна ½ дол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, Белинский район, г.Белинский. ул.Безымянная, д.37, кв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:04:0010429:1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олев Алексей Борисович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, Белинский район, г.Белинский. ул.Безымянная, д.37, кв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:04:0010429:1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ебрякова Наталья Николаевна 1/3 доля, Серебрякова Анастасия Сергеевна 1/3 доля, Солдатова (Доломанова) Елизавета Сергеевна 1/3 дол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, Белинский район, г.Белинский. ул.Безымянная, д.37, кв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:04:0010429:1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язькин Петр Викторович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, Белинский район, г.Белинский. ул.Безымянная, д.37, кв.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:04:0010429:14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хтунова Татьяна Алексеевна ½ доли, Крехтунов Геннадий Иванович ½ доли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9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18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42:00Z</dcterms:created>
  <dc:creator>Леонид</dc:creator>
  <dc:description/>
  <cp:keywords/>
  <dc:language>en-US</dc:language>
  <cp:lastModifiedBy>111</cp:lastModifiedBy>
  <cp:lastPrinted>2021-04-05T09:27:00Z</cp:lastPrinted>
  <dcterms:modified xsi:type="dcterms:W3CDTF">2021-04-05T06:28:00Z</dcterms:modified>
  <cp:revision>11</cp:revision>
  <dc:subject/>
  <dc:title> </dc:title>
</cp:coreProperties>
</file>