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ПУБЛИЧНЫХ СЛУШ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вопросу </w:t>
      </w:r>
      <w:r>
        <w:rPr>
          <w:b/>
          <w:sz w:val="27"/>
          <w:szCs w:val="27"/>
        </w:rPr>
        <w:t>разрешения на отклонение от предельных минимальных норм размера земельных участк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: Пензенская область, Белинский район г.Белинский,  пл.Комсомольская, 8,  здание администрации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 15 января 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: 10 ч. 1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главы  города Белинского Белинского района Пензенской области от 18.12.2020 №16 «О проведении публичных слушаний по разрешению на отклонение от предельных минимальных норм размера земельных участков в границах территориальной зоны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ует 11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Шичева Т.М., глава города Белин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ехова Е.С., начальник отдела по организационной работе администрации гор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вопросу отклонения от предельных минимальных норм размера земельных участков в границах территориальной з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 Шичева Т.М., председател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тствуем Вас на публичных слушаниях по вопросу отклонения от предельных минимальных норм размеров земельного участка, в том числе его площади, в границах территориальной зоны «Ж1 Зона индивидуальной жилой застройки постоянного проживания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просу отклонения от предельных минимальных норм размеров земельного участка, в том числе его площади, в границах территориальной зоны «Ж1 Зона индивидуальной жилой застройки постоянного проживания», общей площадью 400 кв.м, с кадастровым номером 58:04:0010442:171</w:t>
      </w:r>
      <w:r>
        <w:rPr/>
        <w:t xml:space="preserve">, </w:t>
      </w:r>
      <w:r>
        <w:rPr>
          <w:sz w:val="28"/>
          <w:szCs w:val="28"/>
        </w:rPr>
        <w:t>расположенного по адресу: г. Белинский, ул.Лермонтовская, дом 64, с видом разрешенного использования: «Блокированная жилая застройка», относящегося к категории земель: «Земли населенных пунк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роводятся в соответствии с Конституцией Российской Федерации, Уставом города Белинского Белинского района Пензенской области, Положением о публичных слушаниях на территории города Белинского Белинского района Пензенской области, утвержденным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есен 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вещение о проведении публичных слушаний опубликованы в  информационном бюллетене «Вести города» № 36 от 18.12.2020 г., размещены для ознакомления на официальном сайте города Белинского Белинского района Пензенской области</w:t>
      </w: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публичных слушаний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не более 10 минут на выступление;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е более трех минут на повторное выступление.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, убедительно просим Вас соблюдать регламент проведения публичных слушаний, внимательно выслушать доклад и только после этого задавать интересующие Вас вопросы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тем, как задать вопрос необходимо встать и представитьс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СТУПИЛ: </w:t>
      </w:r>
      <w:r>
        <w:rPr>
          <w:sz w:val="28"/>
          <w:szCs w:val="28"/>
        </w:rPr>
        <w:t>Вехова Е.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комиссии по проведению публичных слушани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а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Шичева Т.М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ут у участников публичных слушаний вопросы к докладчи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опрос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то приступае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голосование по вопросу - одобрить рассматриваемый проект муниципального правового акта или откло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опросу голосовали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 - 11,  против - нет, воздержались – нет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оект постановления администрации города Белинского Белинского района Пензенской области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администрации города Белинского утвердить  проект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в информационном бюллетене «Вести города» и разместить на официальном сайте города Белинского Белинского района Пензенской области итоговый документ (заключение о результатах публичных слушаний) и протокол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убличные слушания объявляются закрытыми. Благодарю всех за участ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 _____________/ Т.М.Шич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публичных слушаний:_______________    / Е.С.Вех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 вопросу разрешения на отклонение от предельных минимальных норм размера земельного участка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проводятся в соответствии с Конституцией Российской Федерации, Федеральным законом от 06.10.2003  №131- ФЗ «Об общих принципах организации местного самоуправления в РФ» (с последующими изменениями)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е сведения о вопросах, представленных на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а оповещения о проведени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проведении публичных слушаний опубликована в информационном бюллетене «Вести города» № 36 от 18.12.2020г., и размещена на официальном сайте администрации города Белинского Пензенской области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на стенде администрации города Белинского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города Белинского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ки администраци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проведения публичных слушаний: 15.01.202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 публичных слушаний: администрация города Белинского Пензенской области, первый этаж. Общее количество присутствующих граждан на публичных слушаниях: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мечания и предложения по вопросу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ыводы и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дура проведения публичных слушаний по  вопросу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 соблюдена и соответствует требованиям действующего законодательства Российской Федерации, Пензенской области и нормативным актам города Белинского Пензенской области, в связи с чем публичные слушания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мендовать администрации города Белинского утвердить  проект постановления  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заключение подлежит опубликованию в информационном бюллетене «Вести города» и размещению на официальном сайте администрации города Белинского Пензенской области 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                                     Т.М.Шичев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Е.С.В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О.А.Уд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Е.А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cs="Calibri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4:00Z</dcterms:created>
  <dc:creator>1111</dc:creator>
  <dc:description/>
  <cp:keywords/>
  <dc:language>en-US</dc:language>
  <cp:lastModifiedBy>111</cp:lastModifiedBy>
  <cp:lastPrinted>2021-01-20T11:30:00Z</cp:lastPrinted>
  <dcterms:modified xsi:type="dcterms:W3CDTF">2021-01-20T08:33:00Z</dcterms:modified>
  <cp:revision>80</cp:revision>
  <dc:subject/>
  <dc:title/>
</cp:coreProperties>
</file>