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ПУБЛИЧНЫХ СЛУШАН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: Пензенская область, Белинский район г.Белинский,  пл.Комсомольская, 8,  здание администрации города Бели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:  15 января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проведения: 10 ч. 1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оведения публичных слуш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главы  города Белинского Белинского района Пензенской области от 18.12.2020 № 17 «О проведении публичных слушаний 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сутствует 11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Шичева Т.М., глава города Белин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Вехова Е.С., начальник отдела по организационной работе администрации гор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 Шичева Т.М., председатель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тствуем Вас на публичных слуша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у </w:t>
      </w:r>
      <w:r>
        <w:rPr>
          <w:bCs/>
          <w:sz w:val="28"/>
          <w:szCs w:val="28"/>
        </w:rPr>
        <w:t xml:space="preserve">отклонения </w:t>
      </w:r>
      <w:r>
        <w:rPr>
          <w:sz w:val="28"/>
          <w:szCs w:val="28"/>
        </w:rPr>
        <w:t>от предельных параметров разрешенного строительства объектов капитального строительства в части уменьшения минимального отступа до 0,1 метров от границ земельного участ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58:04:0010422:2, площадью 18 кв.м., адрес ориентира: г.Белинский, ул.Л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проводятся в соответствии с Конституцией Российской Федерации, Уставом города Белинского Белинского района Пензенской области, Положением о публичных слушаниях на территории города Белинского Белинского района Пензенской области, утвержденным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есен вопрос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Извещение о проведении публичных слушаний опубликованы в  информационном бюллетене «Вести города» № 36 от 18.12.2020 г., размещены для ознакомления на официальном сайте города Белинского Белинского района Пензенской области</w:t>
      </w:r>
      <w:r>
        <w:rPr>
          <w:color w:val="FF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публичных слушаний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не более 10 минут на выступление;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е более трех минут на повторное выступление.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ажаемые присутствующие, убедительно просим Вас соблюдать регламент проведения публичных слушаний, внимательно выслушать доклад и только после этого задавать интересующие Вас вопросы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 тем, как задать вопрос необходимо встать и представитьс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СТУПИЛ: </w:t>
      </w:r>
      <w:r>
        <w:rPr>
          <w:sz w:val="28"/>
          <w:szCs w:val="28"/>
        </w:rPr>
        <w:t>Вехова Е.С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ь комиссии по проведению публичных слушани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Шичева Т.М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ут у участников публичных слушаний вопросы к докладчик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опросов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ов нет, то приступаем к голо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голосование по вопросу - одобрить рассматриваемый проект муниципального правового акта или откло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опросу голосовали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За - 11,  против - нет, воздержались – нет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1. Одобрить проект постановления администрации города Белинского Белинского района Пензенской области «</w:t>
      </w:r>
      <w:r>
        <w:rPr>
          <w:bCs/>
          <w:sz w:val="28"/>
          <w:szCs w:val="28"/>
        </w:rPr>
        <w:t>О предоставлении разрешения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в информационном бюллетене «Вести города» и разместить на официальном сайте города Белинского Белинского района Пензенской области итоговый документ (заключение о результатах публичных слушаний) и протокол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Публичные слушания объявляются закрытыми. Благодарю всех за участ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: _____________/ Т.М.Шич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публичных слушаний:_______________    / Е.С.Вехов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ые слушания проводятся в соответствии с Конституцией Российской Федерации, Федеральным законом от 06.10.2003  №131- ФЗ «Об общих принципах организации местного самоуправления в РФ» (с последующими изменениями), Уставом города Белинского Белинского района Пензенской области, Положением о публичных слушаниях по вопросам градостроительства на территории города Белинского Белинского района Пензенской области,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ие сведения о вопросах, представленных на публичные слуш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>О предоставлении разрешения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орма оповещения о проведени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проведении публичных слушаний опубликована в информационном бюллетене «Вести города» № 36 от 18.12.2020г., и размещена на официальном сайте администрации города Белинского Пензенской области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на стенде администрации города Белинского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города Белинского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трудники администрации города Белинского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провед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проведения публичных слушаний: 15.01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ведения публичных слушаний: администрация города Белинского Пензенской области, первый эта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присутствующих граждан на публичных слушаниях: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мечания и предложения по вопросу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ыводы и рекоменд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дура проведения публичных слушаний по вопросу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 соблюдена и соответствует требованиям действующего законодательства Российской Федерации, Пензенской области и нормативным актам города Белинского Пензенской области, в связи с чем публичные слушания считать состоявшими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брить рассматриваем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заключение подлежит опубликованию в информационном бюллетене «Вести города» и размещению на официальном сайте администрации города Белинского Пензенской области 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омиссии                                     Т.М.Шичев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Е.С.В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О.А.Уд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Е.А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Calibri" w:hAnsi="Calibri" w:cs="Calibri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4:00Z</dcterms:created>
  <dc:creator>1111</dc:creator>
  <dc:description/>
  <cp:keywords/>
  <dc:language>en-US</dc:language>
  <cp:lastModifiedBy>111</cp:lastModifiedBy>
  <cp:lastPrinted>2021-01-20T11:36:00Z</cp:lastPrinted>
  <dcterms:modified xsi:type="dcterms:W3CDTF">2021-01-20T08:37:00Z</dcterms:modified>
  <cp:revision>84</cp:revision>
  <dc:subject/>
  <dc:title/>
</cp:coreProperties>
</file>