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725170" cy="864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170" cy="86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ГОРОДА  БЕЛИНСКОГО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ЛИНСКОГО РАЙОНА ПЕНЗЕНСКОЙ ОБЛАСТИ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ТАНОВЛЕНИЕ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5845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40"/>
        <w:gridCol w:w="445"/>
        <w:gridCol w:w="1620"/>
      </w:tblGrid>
      <w:tr>
        <w:trPr/>
        <w:tc>
          <w:tcPr>
            <w:tcW w:w="5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512" w:leader="none"/>
                <w:tab w:val="right" w:pos="302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 июля 2020г.   </w:t>
            </w:r>
          </w:p>
        </w:tc>
        <w:tc>
          <w:tcPr>
            <w:tcW w:w="4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 xml:space="preserve">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</w:t>
            </w:r>
          </w:p>
        </w:tc>
      </w:tr>
      <w:tr>
        <w:trPr/>
        <w:tc>
          <w:tcPr>
            <w:tcW w:w="5845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>г.Белинский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естр муниципальных услуг города Белинского Белинского района Пензенской области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 соответствии с Федеральным законом от 06.10.2003 №131-ФЗ «Об общих принципах организации местного самоуправления в Российской Федерации», Федеральным законом от 25.10.2001 N137-ФЗ "О введении в действие Земельного кодекса Российской Федерации" (с изменениями и дополнениями), в целях учета, анализа видов и количества муниципальных услуг, эффективности их предоставления, руководствуясь Федеральным законом от 27.06.2010 №210-ФЗ «Об организации предоставления государственных и муниципальных услуг», руководствуясь Уставом города Белинского Белинского района Пензенской области, </w:t>
      </w:r>
    </w:p>
    <w:p>
      <w:pPr>
        <w:pStyle w:val="ConsPlusTitle"/>
        <w:widowControl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firstLine="54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дминистрация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города Белинского Белинского района </w:t>
      </w:r>
      <w:r>
        <w:rPr>
          <w:sz w:val="28"/>
          <w:szCs w:val="28"/>
        </w:rPr>
        <w:t>постановляе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Реестр муниципальных услуг города Белинского Белинского района Пензенской области, утвержденный постановлением администрации города Белинского Белинского района Пензенской област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10.09.2012 №148, следующие изменени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в таблицу добавить строки 37, 38, следующего содержани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6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437"/>
        <w:gridCol w:w="3119"/>
        <w:gridCol w:w="1984"/>
        <w:gridCol w:w="1701"/>
      </w:tblGrid>
      <w:tr>
        <w:trPr>
          <w:trHeight w:val="22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position w:val="-2"/>
              </w:rPr>
            </w:pPr>
            <w:r>
              <w:rPr>
                <w:position w:val="-2"/>
              </w:rPr>
              <w:t>Предоставление выписки из похозяйственной книг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Администрация города Белинского Белинского района Пензен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становление администрации города Белинского от 30.06.2020 № 1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осмотра зданий, сооружений в целях оценки их технического состояния и надлежащего технического обслужива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Администрация города Белинского Белинского района Пензен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становление администрации города Белинского от 03.07.2020 № 1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8"/>
          <w:szCs w:val="28"/>
        </w:rPr>
        <w:t>. Настоящее постановление опубликовать в информационном бюллетене «Вести города» и разместить на официальном сайте администрации города Белинского   в информационно-телекоммуникационной сети «Интернет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на следующий день после его официального опублик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за выполнением настоящего постановления возложить на главу администрации города Белинского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И.о.главы администраци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орода Белинского</w:t>
        <w:tab/>
        <w:tab/>
        <w:tab/>
        <w:t xml:space="preserve">                                       М.В.Фрунзе</w:t>
      </w:r>
    </w:p>
    <w:p>
      <w:pPr>
        <w:sectPr>
          <w:type w:val="nextPage"/>
          <w:pgSz w:w="11906" w:h="16838"/>
          <w:pgMar w:left="1701" w:right="851" w:gutter="0" w:header="0" w:top="1134" w:footer="0" w:bottom="59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/>
      </w:pPr>
      <w:r>
        <w:rPr/>
        <w:t xml:space="preserve">                                                   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            </w:t>
      </w:r>
    </w:p>
    <w:sectPr>
      <w:type w:val="nextPage"/>
      <w:pgSz w:orient="landscape" w:w="16838" w:h="11906"/>
      <w:pgMar w:left="1134" w:right="595" w:gutter="0" w:header="0" w:top="851" w:footer="0" w:bottom="598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widowControl w:val="false"/>
      <w:numPr>
        <w:ilvl w:val="0"/>
        <w:numId w:val="2"/>
      </w:numPr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 Знак Знак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1T13:17:00Z</dcterms:created>
  <dc:creator>Юрист</dc:creator>
  <dc:description/>
  <cp:keywords/>
  <dc:language>en-US</dc:language>
  <cp:lastModifiedBy>111</cp:lastModifiedBy>
  <cp:lastPrinted>2020-07-17T10:37:00Z</cp:lastPrinted>
  <dcterms:modified xsi:type="dcterms:W3CDTF">2020-07-17T07:38:00Z</dcterms:modified>
  <cp:revision>38</cp:revision>
  <dc:subject/>
  <dc:title> </dc:title>
</cp:coreProperties>
</file>