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ПУБЛИЧНЫХ СЛУШАНИЙ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 вопросу «О проекте решения городского Собрания представителей города Белинского Белинского района Пензенской области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города Белинского Белинского района Пензен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: Пензенская область, Белинский район г.Белинский,  пл.Комсомольская, 8,  здание администрации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 10 июня 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: 10 ч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публичных слушаний: 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ение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городского Собрания представителей города Белинского Белинского района Пензенской област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2.05.2020 №95-12/7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 проекте решения городского Собрания представителей города Белинского Белинского района Пензенской области </w:t>
      </w:r>
      <w:r>
        <w:rPr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ует 14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Шичева Т.М., глава города Белин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ехова Е.С., начальник отдела по организационной работе администрации гор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убличные слушания по  вопросу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 проекте решения городского Собрания представителей города Белинского Белинского района Пензенской области </w:t>
      </w:r>
      <w:r>
        <w:rPr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 Шичева Т.М., председател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етствуем Вас на публичных слушаниях по  вопросу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 проекте решения городского Собрания представителей города Белинского Белинского района Пензенской области </w:t>
      </w:r>
      <w:r>
        <w:rPr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 xml:space="preserve">».  </w:t>
      </w:r>
    </w:p>
    <w:p>
      <w:pPr>
        <w:pStyle w:val="TextBody"/>
        <w:ind w:firstLine="720"/>
        <w:jc w:val="both"/>
        <w:rPr/>
      </w:pPr>
      <w:r>
        <w:rPr/>
        <w:tab/>
      </w:r>
      <w:r>
        <w:rPr>
          <w:sz w:val="28"/>
          <w:szCs w:val="28"/>
        </w:rPr>
        <w:t xml:space="preserve">Публичные слушания проводятся в соответствии с Конституцией Российской Федерации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утвержденным утвержденным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есен вопрос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 проекте решения городского Собрания представителей города Белинского Белинского района Пензенской области </w:t>
      </w:r>
      <w:r>
        <w:rPr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вещение о проведении публичных слушаний опубликованы в  информационном бюллетене «Вести города» №15 от 12.05.2020г., размещены для ознакомления на официальном сайте города Белинского Белинского района Пензенской области</w:t>
      </w: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публичных слушаний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не более 10 минут на выступление;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е более трех минут на повторное выступление.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, убедительно просим Вас соблюдать регламент проведения публичных слушаний, внимательно выслушать доклад и только после этого задавать интересующие Вас вопросы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тем, как задать вопрос необходимо встать и представитьс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СТУПИЛ: </w:t>
      </w:r>
      <w:r>
        <w:rPr>
          <w:sz w:val="28"/>
          <w:szCs w:val="28"/>
        </w:rPr>
        <w:t>Вехова Е.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комиссии по проведению публичных слушани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прос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 проекте решения городского Собрания представителей города Белинского Белинского района Пензенской области </w:t>
      </w:r>
      <w:r>
        <w:rPr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Шичева Т.М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ут у участников публичных слушаний вопросы к докладчи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опрос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то приступае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голосование по вопросу - одобрить рассматриваемый проект муниципального правового акта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опросу голосовали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 - 14,  против - нет, воздержались – нет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оект муниципального правового акта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городскому Собранию представителей города Белинского утвердить проект муниципального правового акта городского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в информационном бюллетене «Вести города» и разместить на официальном сайте города Белинского Белинского района Пензенской области итоговый документ (заключение о результатах публичных слушаний) и протокол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убличные слушания объявляются закрытыми. Благодарю всех за участ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 _____________/ Т.М.Шич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публичных слушаний:_______________    / Е.С.Вех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результатах публичных слушаний по  вопросу «О проекте решения городского Собрания представителей города Белинского Белинского района Пензенской области  «</w:t>
      </w:r>
      <w:r>
        <w:rPr>
          <w:b/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/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проводятся в соответствии с Конституцией Российской Федерации, Федеральным законом от 06.10.2003  №131- ФЗ «Об общих принципах организации местного самоуправления в РФ» (с последующими изменениями)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е сведения о вопросах, представленных на публичные слуш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«О проекте решения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а оповещения о проведени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проведении публичных слушаний опубликована в информационном бюллетене «Вести города» №15 от 12.05.2020г.  и размещена на официальном сайте администрации города Белинского Пензенской области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на стенде администрации города Белинского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трудники администраци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проведения публичных слушаний: 10.06.202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 публичных слушаний: администрация города Белинского Пензенской области, первый этаж.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количество присутствующих граждан на публичных слушаниях: 1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амечания и предложения по вопросу «О проекте решения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ведения о протоколах публичных слушаний по вопросу «О проекте решения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окол публичных слушаний от 10.06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8. Выводы и рекоменд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дура проведения публичных слушаний по вопросу «О проекте решения городского Собрания представителей города Белинского Белинского района Пензенской области 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 соблюдена и соответствует требованиям действующего законодательства Российской Федерации, Пензенской области и нормативным актам города Белинского Пензенской области, в связи с чем публичные слушания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омендовать городскому Собранию представителей города Белинского утвердить проект муниципального правового акта городского «</w:t>
      </w:r>
      <w:r>
        <w:rPr>
          <w:bCs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bCs/>
          <w:sz w:val="28"/>
          <w:szCs w:val="28"/>
          <w:lang w:eastAsia="ar-SA"/>
        </w:rPr>
        <w:t>Правила благоустройства территории города Белинского Белин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- Настоящее заключение подлежит опубликованию в информационном бюллетене «Вести города» и размещению на официальном сайте администрации города Белинского Пензенской области 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, не позднее 17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                                     Т.М.Шичев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Е.С.В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В.Н. </w:t>
      </w:r>
      <w:r>
        <w:rPr>
          <w:bCs/>
          <w:sz w:val="28"/>
          <w:szCs w:val="28"/>
        </w:rPr>
        <w:t xml:space="preserve">Самой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.А.Л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Е.А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Calibri" w:hAnsi="Calibri" w:cs="Calibri"/>
      <w:b/>
      <w:bCs/>
      <w:i/>
      <w:iCs/>
      <w:sz w:val="28"/>
      <w:szCs w:val="28"/>
      <w:lang w:val="en-GB" w:bidi="ar-SA"/>
    </w:rPr>
  </w:style>
  <w:style w:type="character" w:styleId="1">
    <w:name w:val="Заголовок 1 Знак"/>
    <w:qFormat/>
    <w:rPr>
      <w:rFonts w:ascii="Arial" w:hAnsi="Arial" w:cs="Arial"/>
      <w:b/>
      <w:bCs/>
      <w:i w:val="false"/>
      <w:iCs w:val="false"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4:00Z</dcterms:created>
  <dc:creator>1111</dc:creator>
  <dc:description/>
  <cp:keywords/>
  <dc:language>en-US</dc:language>
  <cp:lastModifiedBy>1111</cp:lastModifiedBy>
  <cp:lastPrinted>2020-05-13T14:23:00Z</cp:lastPrinted>
  <dcterms:modified xsi:type="dcterms:W3CDTF">2020-05-27T10:12:00Z</dcterms:modified>
  <cp:revision>59</cp:revision>
  <dc:subject/>
  <dc:title/>
</cp:coreProperties>
</file>