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723900" cy="869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5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6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июня 2020г.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552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Белинский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О внесении изменений в постановление администрации города Белинского Белинского района Пензенской области от 27.06.2017г. №170 «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города Белинского Белинского района Пензенской области от 28.04.2015 № 52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 (с последующими изменениями), от 10.09.2012 № 148 «Об утверждении Реестра муниципальных услуг города Белинского Белинского района Пензенской области» (с последующими изменениями), руководствуясь Уставом города Белинского Белинского района Пензенской области (с последующими изменениями),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города Белинского Белинского района Пензенской облас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 Внести изменения в постановление администрации города Белинского Белинского района Пензенской области от 27.06.2017г. №170 «Об утверждении административного регламента предоставления муниципальной услуги «Выдача разрешения на осуществление земляных работ», изложив  Регламент в следующей редакции согласно приложению к настоящему постановл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 Опубликовать настоящее постановление в </w:t>
      </w:r>
      <w:r>
        <w:rPr>
          <w:rFonts w:cs="Times New Roman" w:ascii="Times New Roman" w:hAnsi="Times New Roman"/>
          <w:sz w:val="24"/>
          <w:szCs w:val="24"/>
        </w:rPr>
        <w:t>информационном бюллетене «Вести города»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 на официальном сайте администрации города Белинского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утрачивает силу с 01.07.2020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position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исполнением настоящего постановления возложить на главу администрации города Белинского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о.главы администрации                                                      В.Н.Самойлин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ем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ода Белинского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л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16.06.2020 № 175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4"/>
          <w:szCs w:val="24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ода Белинского Бели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http://gbelinsk.belinskij.pnzreg.ru/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</w:t>
        <w:br/>
        <w:t>актами города Белинского Бели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Срок предоставления муниципальной услуги  10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 форме, предусмотренной Порядком выдачи разрешения на осуществление земляных работ на территории города Белинского, утвержденным решением городского Собрания представителей города Белинского Белин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 xml:space="preserve">2.16. </w:t>
      </w:r>
      <w:r>
        <w:rPr>
          <w:position w:val="-2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Cs w:val="24"/>
        </w:rPr>
      </w:pPr>
      <w:r>
        <w:rPr>
          <w:rFonts w:cs="Times New Roman"/>
          <w:position w:val="-2"/>
          <w:szCs w:val="24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I. Состав, последовательность и сроки выполнения</w:t>
      </w:r>
      <w:r>
        <w:rPr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4"/>
          <w:szCs w:val="24"/>
          <w:lang w:val="en-US" w:eastAsia="en-US"/>
        </w:rPr>
      </w:pPr>
      <w:r>
        <w:rPr>
          <w:position w:val="-2"/>
          <w:sz w:val="24"/>
          <w:szCs w:val="24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одолжительность административной процедуры 10 дней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position w:val="-2"/>
          <w:sz w:val="24"/>
          <w:szCs w:val="24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одолжительность административной процедуры 3 дн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главой администрации города Белинского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9.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suppressAutoHyphens w:val="false"/>
        <w:autoSpaceDE w:val="false"/>
        <w:spacing w:lineRule="auto" w:line="240" w:before="0" w:after="0"/>
        <w:ind w:right="140"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становление Администрации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1.10.2019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№311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собенностях подачи и рассмотрения жалоб на решение и действия (бездействия) администрации города Белинского Белинского района Пензенской области,  муниципальных служащих  администрации города Белинского Белинского района Пензенской области, а также многофункционального центра предоставления государственных и муниципальных услуг, его работни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1"/>
      <w:headerReference w:type="first" r:id="rId12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Courier New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24">
    <w:name w:val=" 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183B97EDC3F58534E66B7614F2BED9405969229F5AE1C685C04CAB65CAD89B003C196B7C15A889F4EE6100E440l0j2N" TargetMode="External"/><Relationship Id="rId5" Type="http://schemas.openxmlformats.org/officeDocument/2006/relationships/hyperlink" Target="consultantplus://offline/ref=D79B4605BF7B7588A854A682A60A1229A9B1C894927622A2A0B2779309DE1573B690C1A6836DEA720D1ED20DB1I4H2J" TargetMode="External"/><Relationship Id="rId6" Type="http://schemas.openxmlformats.org/officeDocument/2006/relationships/hyperlink" Target="consultantplus://offline/ref=A48687A90E3BB1BEA694B8362C427000596C746D3494D95522CF9C87B027725A961A33364C21DAEE586BBEB73BXFS9I" TargetMode="External"/><Relationship Id="rId7" Type="http://schemas.openxmlformats.org/officeDocument/2006/relationships/hyperlink" Target="consultantplus://offline/ref=8879FAD2C87038709125E57C7264BC09F8977C472FD4717D3C2C61EE0BF8F0ED4713E4F5207EE2D26F7A5C878Ci2bDI" TargetMode="External"/><Relationship Id="rId8" Type="http://schemas.openxmlformats.org/officeDocument/2006/relationships/hyperlink" Target="consultantplus://offline/ref=EC15EDD154764200DAD05BBD386744FA5D99C48635FD5A615034061845C7EB7C9449794363609A8CF78413A9C5S0o2I" TargetMode="External"/><Relationship Id="rId9" Type="http://schemas.openxmlformats.org/officeDocument/2006/relationships/hyperlink" Target="consultantplus://offline/ref=CEED01B701C54306992D4DEE8DEA6841D27C8D3EA64AB1B512CCAF0AFAB1FA2B1CB39AFF86184AE113326027DC79pFI" TargetMode="External"/><Relationship Id="rId10" Type="http://schemas.openxmlformats.org/officeDocument/2006/relationships/hyperlink" Target="consultantplus://offline/ref=C69A0BC1D167B0E1E9A3423770440B2AF9820B286D8D31ABB0BC2341A64CD8F175D452BEAAD3CEB15571B149F6OEU5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37:00Z</dcterms:created>
  <dc:creator>Кривозубова СС</dc:creator>
  <dc:description/>
  <cp:keywords/>
  <dc:language>en-US</dc:language>
  <cp:lastModifiedBy>111</cp:lastModifiedBy>
  <cp:lastPrinted>2020-06-01T14:33:00Z</cp:lastPrinted>
  <dcterms:modified xsi:type="dcterms:W3CDTF">2020-06-19T08:16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