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881" w:leader="none"/>
        </w:tabs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23900" cy="86677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b/>
                <w:b/>
                <w:i/>
                <w:i/>
                <w:sz w:val="40"/>
                <w:lang w:eastAsia="en-US"/>
              </w:rPr>
            </w:pPr>
            <w:r>
              <w:rPr>
                <w:b/>
                <w:i/>
                <w:sz w:val="4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марта 2020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9/7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Белинский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гламент работы городского Собрания представителей города Белинского Белин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3 Федерального закона от 06.10.2003 № 131-ФЗ «Об общих принципах организации местного самоуправления в Российской Федерации», руководствуясь Уставом города Белинского Белинского района Пензенской области,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городское Собрание представителей города Белинског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гламент работы городского Собрания представителей</w:t>
      </w:r>
      <w:r>
        <w:rPr/>
        <w:t xml:space="preserve"> </w:t>
      </w:r>
      <w:r>
        <w:rPr>
          <w:sz w:val="28"/>
          <w:szCs w:val="28"/>
        </w:rPr>
        <w:t>города Белинского Белинского района Пензенской области,</w:t>
      </w:r>
      <w:r>
        <w:rPr>
          <w:sz w:val="28"/>
        </w:rPr>
        <w:t xml:space="preserve"> утвержденный решением городского Собрания представителей города Белинского от 02.07.2009 №66-11/5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1.1. дополнив подпункт 4.2. пункта 4. после слов «</w:t>
      </w:r>
      <w:r>
        <w:rPr>
          <w:sz w:val="28"/>
          <w:szCs w:val="28"/>
        </w:rPr>
        <w:t>исполняет полномочия председателя»</w:t>
      </w:r>
      <w:r>
        <w:rPr>
          <w:sz w:val="28"/>
        </w:rPr>
        <w:t xml:space="preserve"> словами «</w:t>
      </w:r>
      <w:r>
        <w:rPr>
          <w:sz w:val="28"/>
          <w:szCs w:val="28"/>
        </w:rPr>
        <w:t xml:space="preserve">– Главы гор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both"/>
        <w:rPr/>
      </w:pPr>
      <w:r>
        <w:rPr>
          <w:sz w:val="28"/>
          <w:szCs w:val="28"/>
        </w:rPr>
        <w:t>Исполнение обязанностей осуществляется на основании решения городского Собрания представителей города Белинского о назначении временно исполняющим полномочия главы города Белин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0.6. пункта 10.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0.6. В целях получения информации по вопросам, рассматриваемым на сессиях, гражданам (физическим лицам), представителям организаций (юридических лиц), общественных объединений, государственных органов и органов местного самоуправления (далее – граждане и представители организаций) обеспечивается возможность присутствия на сессии.</w:t>
      </w:r>
    </w:p>
    <w:p>
      <w:pPr>
        <w:pStyle w:val="Normal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еспечения присутствия граждан и представителей организаций в помещении, где проводится сессия, выделяется не более 10 мест.</w:t>
      </w:r>
    </w:p>
    <w:p>
      <w:pPr>
        <w:pStyle w:val="Normal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 и представители организаций присутствуют на сессии, но без права голо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ействия настоящего пункта не распространяется на представителей государственных органов, органов местного самоуправления, организаций и общественных объединений, специально приглашенных на сессии.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3. Пункт 10. дополнить подпунктами 10.6</w:t>
      </w:r>
      <w:r>
        <w:rPr>
          <w:bCs/>
          <w:sz w:val="28"/>
          <w:szCs w:val="28"/>
          <w:vertAlign w:val="superscript"/>
        </w:rPr>
        <w:t>1.</w:t>
      </w:r>
      <w:r>
        <w:rPr>
          <w:bCs/>
          <w:sz w:val="28"/>
          <w:szCs w:val="28"/>
        </w:rPr>
        <w:t>, 10.6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, 10.6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, 10.6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. следующего содержания:</w:t>
      </w:r>
    </w:p>
    <w:p>
      <w:pPr>
        <w:pStyle w:val="Normal"/>
        <w:ind w:firstLine="420"/>
        <w:jc w:val="both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>«10.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 С целью извещения граждан и представителей организаций о сессии городского Собрания представителей города Белинского Белинского района Пензенской области администрация города Белинского не позднее, чем за 5 дней до дня проведения сессии размещает на официальном сайте администрации города Белинского в информационно-телекоммуникационной сети «Интернет» сообщение о дате, времени и месте проведения очередной сессии, а также проект повестки дня, другие документы и материалы.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ind w:firstLine="420"/>
        <w:jc w:val="both"/>
        <w:rPr>
          <w:bCs/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10.6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Присутствие на сессии граждан (физических лиц) осуществляется на основании их письменного заявления с указанием фамилии, имени, отчества, адреса места жительства и контактных телефонов.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ind w:firstLine="420"/>
        <w:jc w:val="both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>Присутствие на сессии представителей организаций осуществляется на основании письменных заявлений их руководителей с указанием фамилии, имени, отчества, занимаемой должности представителя, его контрактных телефонов.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ind w:firstLine="420"/>
        <w:jc w:val="both"/>
        <w:rPr/>
      </w:pPr>
      <w:r>
        <w:rPr>
          <w:bCs/>
          <w:sz w:val="28"/>
          <w:szCs w:val="28"/>
        </w:rPr>
        <w:t>10.6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 Заявление граждан и представителей организаций о намерении присутствовать на сессии, поступившее не позднее, чем за три дня до заседания в администрацию города Белинского, направляется администрацией города Белинского в виде списков главе города Белинского.</w:t>
      </w:r>
    </w:p>
    <w:p>
      <w:pPr>
        <w:pStyle w:val="Normal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количество граждан и представителей организаций, выразивших намерение присутствовать на сессии, превысит количество отведенных мест, принимается решение от отказе тем гражданам и представителям организаций, чьи заявки поданы последними. Решение об отказе в присутствии на сессии и мотивация такого решения доводится до указанных граждан и представителей организаций по телефону не позднее дня, предшествующему дню проведения сессии.</w:t>
      </w:r>
    </w:p>
    <w:p>
      <w:pPr>
        <w:pStyle w:val="Normal"/>
        <w:ind w:firstLine="420"/>
        <w:jc w:val="both"/>
        <w:rPr/>
      </w:pPr>
      <w:r>
        <w:rPr>
          <w:bCs/>
          <w:sz w:val="28"/>
          <w:szCs w:val="28"/>
        </w:rPr>
        <w:t>Список граждан и представителей организаций, изъявивших желание присутствовать на сессии, утверждается главой города Белинского и передается в администрацию города Белинского не позднее дня, предшествующего дню проведения сессии.</w:t>
      </w:r>
    </w:p>
    <w:p>
      <w:pPr>
        <w:pStyle w:val="Normal"/>
        <w:ind w:firstLine="420"/>
        <w:jc w:val="both"/>
        <w:rPr/>
      </w:pPr>
      <w:r>
        <w:rPr>
          <w:bCs/>
          <w:sz w:val="28"/>
          <w:szCs w:val="28"/>
        </w:rPr>
        <w:t>Пропуск граждан и представителей организаций в здание администрации города Белинского осуществляется в соответствии с установленным пропускным режимом не ранее чем за 30 минут и не позднее, чем за 15 минут до начала сессии при предъявлении документа, удостоверяющего личность гражданина, представителя организации.</w:t>
      </w:r>
    </w:p>
    <w:p>
      <w:pPr>
        <w:pStyle w:val="Normal"/>
        <w:ind w:firstLine="420"/>
        <w:jc w:val="both"/>
        <w:rPr>
          <w:bCs/>
          <w:color w:val="0000FF"/>
          <w:sz w:val="28"/>
          <w:szCs w:val="28"/>
        </w:rPr>
      </w:pPr>
      <w:r>
        <w:rPr>
          <w:bCs/>
          <w:sz w:val="28"/>
          <w:szCs w:val="28"/>
        </w:rPr>
        <w:t>Администрация города Белинского обеспечивает сопровождение указанных лиц до их мест в помещении проведения сессии.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Normal"/>
        <w:ind w:firstLine="420"/>
        <w:jc w:val="both"/>
        <w:rPr/>
      </w:pPr>
      <w:r>
        <w:rPr>
          <w:bCs/>
          <w:sz w:val="28"/>
          <w:szCs w:val="28"/>
        </w:rPr>
        <w:t>10.6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. Граждане и представители организаций, присутствующие на сессии, обязаны соблюдать установленные нормы поведения в общественных ме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их нарушении граждане и представители организаций могут быть удалены с сессии, к ним могут быть применены меры воздействия, предусмотренные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>вступает в силу на следующий день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сти гор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города Белинског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лава города Белинского</w:t>
        <w:tab/>
        <w:tab/>
        <w:tab/>
        <w:tab/>
        <w:tab/>
        <w:tab/>
        <w:tab/>
        <w:t>Т.М.Шичева</w:t>
      </w:r>
      <w:r>
        <w:br w:type="page"/>
      </w:r>
    </w:p>
    <w:p>
      <w:pPr>
        <w:pStyle w:val="Normal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42:00Z</dcterms:created>
  <dc:creator>BaranovSA</dc:creator>
  <dc:description/>
  <cp:keywords/>
  <dc:language>en-US</dc:language>
  <cp:lastModifiedBy>1111</cp:lastModifiedBy>
  <cp:lastPrinted>2014-07-30T08:31:00Z</cp:lastPrinted>
  <dcterms:modified xsi:type="dcterms:W3CDTF">2020-03-06T06:51:00Z</dcterms:modified>
  <cp:revision>7</cp:revision>
  <dc:subject/>
  <dc:title>ОБРАЗЕЦ</dc:title>
</cp:coreProperties>
</file>