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drawing>
          <wp:inline distT="0" distB="0" distL="0" distR="0">
            <wp:extent cx="723900" cy="86931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ОРОДСКОЕ СОБРАНИЕ ПРЕДСТАВИТЕЛЕЙ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ОРОДА БЕЛИНСКОГО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ЕЛИ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5 марта 2020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72-9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г.Белинский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ложение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городского Собрания представителей города Белинского Белинского района Пензенской област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соблю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й и обязанностей, урегулированию конфликта интерес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цами, замещающими муниципальные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. 7.3-1 ст.40 Федерального закона от 06.10.2003 № 131-ФЗ «Об общих принципах организации местного самоуправления в Российской Федерации», руководствуясь Уставом города Белинского Белинского района Пензенской обла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е Собрание представителей города Белин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Комиссии городского Собрания представителей города Белинского Белинского района Пензенской облас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облюдению </w:t>
      </w:r>
      <w:r>
        <w:rPr>
          <w:rFonts w:cs="Times New Roman" w:ascii="Times New Roman" w:hAnsi="Times New Roman"/>
          <w:sz w:val="28"/>
          <w:szCs w:val="28"/>
        </w:rPr>
        <w:t xml:space="preserve">ограничений и обязанностей, урегулированию конфликта интерес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цами, замещающими муниципальные должности, утвержденное реше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дского Собрания представителей города Бел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инского района Пензенской области от 19.02.2016 №208-44/6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, дополнив пунктами 13 и 14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3.</w:t>
      </w:r>
      <w:r>
        <w:rPr>
          <w:rFonts w:eastAsia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депутату представительного органа муниципального образова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упрежд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Решение о применении к депутату представительного органа муниципального образования, выборному должностному лицу местного самоуправления мер ответственности, указанных в п.13 настоящего Положения, принима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ом принят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городским Собранием представителей города Бел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инского района Пензенской области решения о применении к депутату, главе города Белинского Бел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м решение городского Собрания представителей города Белинского Белинского района Пензенской области от 27.12.2019 №52-6/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стоящ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вступает в силу на следующий де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дня его официального опубликования.</w:t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опубликовать в информационном бюллетене «Вести города» и на официальном сайте администрации города Белинского в сети интернет.</w:t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главу города Белинского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города Белинского</w:t>
        <w:tab/>
        <w:tab/>
        <w:tab/>
        <w:tab/>
        <w:tab/>
        <w:t xml:space="preserve">     Т.М.Шичева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36:00Z</dcterms:created>
  <dc:creator>Башков Максим Федорович</dc:creator>
  <dc:description/>
  <cp:keywords/>
  <dc:language>en-US</dc:language>
  <cp:lastModifiedBy>1111</cp:lastModifiedBy>
  <cp:lastPrinted>2020-03-06T09:57:00Z</cp:lastPrinted>
  <dcterms:modified xsi:type="dcterms:W3CDTF">2020-03-06T06:58:00Z</dcterms:modified>
  <cp:revision>13</cp:revision>
  <dc:subject/>
  <dc:title/>
</cp:coreProperties>
</file>