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723900" cy="913130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3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оября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54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Белинского Белинского района Пензен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Бюджетным кодексом Российской Федерации, п.6 ст.52 Федерального закона  от 06.10.2003  № 131-ФЗ  «Об общих принципах организации местного самоуправления в Российской Федерации», руководствуясь Уставом города Белинского Бели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города Белинского</w:t>
      </w:r>
      <w:r>
        <w:rPr>
          <w:b/>
          <w:sz w:val="28"/>
          <w:szCs w:val="28"/>
        </w:rPr>
        <w:t xml:space="preserve"> 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бюджета города Белинского Белинского района Пензенской области за 9 месяцев 2020 года по доходам в сумме 25217,61894 тыс. руб., по расходам в сумме 27572,89705 тыс. руб., с дефицитом  бюджета 2355,27811 тыс.руб.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данное постановление в городское Собрание представителей города Белинского  для  ознаком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опубликовать в информационном бюллетене «Вести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главу администрации города Бели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1258" w:top="1314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города  Белинского                                  Фрунзе М.В.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585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                                                    администрации  города  Белинского</w:t>
      </w:r>
    </w:p>
    <w:p>
      <w:pPr>
        <w:pStyle w:val="Normal"/>
        <w:ind w:left="5859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инского района Пензенской области</w:t>
      </w:r>
    </w:p>
    <w:p>
      <w:pPr>
        <w:pStyle w:val="Normal"/>
        <w:ind w:left="2124" w:firstLine="2115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От 17.11.2020   №3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Белинского Белинского района Пензен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 2020 года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руб.                                 </w:t>
      </w:r>
    </w:p>
    <w:tbl>
      <w:tblPr>
        <w:tblW w:w="111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1496"/>
        <w:gridCol w:w="1433"/>
        <w:gridCol w:w="1449"/>
        <w:gridCol w:w="900"/>
        <w:gridCol w:w="90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>
                <w:b/>
                <w:sz w:val="17"/>
                <w:szCs w:val="17"/>
              </w:rPr>
              <w:t>Уточненный план на 2020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За 9 мес.2020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а 9 мес.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% исполнения к 2020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% исп. к  9 мес. 2020 год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66,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73,87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.100</w:t>
            </w:r>
          </w:p>
        </w:tc>
      </w:tr>
      <w:tr>
        <w:trPr>
          <w:trHeight w:val="2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0 1 01 01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4,78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4,78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 103 02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уплаты акциз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5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,00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0 1 05 00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,58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.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/х н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8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6 00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7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0,49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9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90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93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,83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.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4 00000 0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1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 ,зачисляемые в бюджеты муниципальных район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8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04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5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9,80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, в т.ч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74,3639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82,227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7,81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 02 15001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,29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2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 02 255555 13 9257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 городских поселений на реализацию программ формирования современной городской среды (благоустройство дворовых территор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59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85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8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 02 255555 13 9508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3,953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3,95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6" w:leader="none"/>
                <w:tab w:val="left" w:pos="2760" w:leader="none"/>
              </w:tabs>
              <w:snapToGrid w:val="false"/>
              <w:rPr/>
            </w:pPr>
            <w:r>
              <w:rPr/>
              <w:t>000 202 29999 13 9275</w:t>
            </w:r>
          </w:p>
          <w:p>
            <w:pPr>
              <w:pStyle w:val="Normal"/>
              <w:tabs>
                <w:tab w:val="clear" w:pos="708"/>
                <w:tab w:val="left" w:pos="1886" w:leader="none"/>
                <w:tab w:val="left" w:pos="2760" w:leader="none"/>
              </w:tabs>
              <w:snapToGrid w:val="false"/>
              <w:rPr/>
            </w:pPr>
            <w:r>
              <w:rPr/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112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112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11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0229999 13 929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4,354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10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249999 13 9461 15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0705030 13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,83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79,2639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37,727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17,61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</w:tr>
      <w:tr>
        <w:trPr>
          <w:trHeight w:val="3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ходы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8,1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,509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,50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8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,345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,34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1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5,601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4,981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4,98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5,601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,981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,98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ругие вопросы национальной эконом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930,892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6,774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6,77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1,404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404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4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,501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,698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,69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24,986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9,670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9,67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0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931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931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93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 государственного  внутреннего и муниципального дол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1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1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33,019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72,897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72,89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зультат исполнения бюджета (дефицит -, профицит +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53,755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4,8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55,278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,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3,755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83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5,278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sectPr>
      <w:headerReference w:type="default" r:id="rId4"/>
      <w:type w:val="nextPage"/>
      <w:pgSz w:w="11906" w:h="16838"/>
      <w:pgMar w:left="1080" w:right="850" w:gutter="0" w:header="1259" w:top="131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07:00Z</dcterms:created>
  <dc:creator>Администрация города Белинского</dc:creator>
  <dc:description/>
  <cp:keywords/>
  <dc:language>en-US</dc:language>
  <cp:lastModifiedBy>111</cp:lastModifiedBy>
  <cp:lastPrinted>2020-11-17T08:32:00Z</cp:lastPrinted>
  <dcterms:modified xsi:type="dcterms:W3CDTF">2020-11-17T05:34:00Z</dcterms:modified>
  <cp:revision>5</cp:revision>
  <dc:subject/>
  <dc:title>ПОСТАНОВЛЕНИЕ</dc:title>
</cp:coreProperties>
</file>