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3900" cy="8667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1"/>
            </w:tblGrid>
            <w:tr>
              <w:trPr/>
              <w:tc>
                <w:tcPr>
                  <w:tcW w:w="9571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ДМИНИСТРАЦИЯ ГОРОДА  БЕЛИНСКОГО</w:t>
                  </w:r>
                </w:p>
              </w:tc>
            </w:tr>
            <w:tr>
              <w:trPr/>
              <w:tc>
                <w:tcPr>
                  <w:tcW w:w="9571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БЕЛИНСКОГО РАЙОНА ПЕНЗЕНСКОЙ ОБЛАСТИ</w:t>
                  </w:r>
                </w:p>
              </w:tc>
            </w:tr>
            <w:tr>
              <w:trPr/>
              <w:tc>
                <w:tcPr>
                  <w:tcW w:w="957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ОСТАНОВЛЕНИЕ</w:t>
                  </w:r>
                </w:p>
              </w:tc>
            </w:tr>
          </w:tbl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екабря 2020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г.Белинск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567"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утверждении административного регламента предоставле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соответствии со ст. 39.5 Земельного кодекса Российской Федерации,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 Законом Пензенской области от 04.03.2015 № 2693-ЗПО «О регулировании земельных отношений на территории Пензенской области» (с последующими изменениями)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ми администрации города Белинского Белинского района Пензенской области от 28.04.2015 № 52 «Об утверждении Правил разработки и утверждения административных регламентов предоставления муниципальных услуг и правил проведения экспертизы проектов административных регламентов предоставления муниципальных услуг» (с последующими изменениями), администрация города Белинского Белинского района Пензенской области </w:t>
      </w: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</w:rPr>
        <w:instrText xml:space="preserve"> HYPERLINK "../../../User/Downloads/%D0%A2%D0%B8%D0%BF%D0%BE%D0%B2%D0%BE%D0%B9%20%D1%80%D0%B5%D0%B3%D0%BB%D0%B0%D0%BC%D0%B5%D0%BD%D1%82%201%20%D0%98%D1%81%D0%BF%D1%80%D0%B0%D0%B2%D0%BB%D0%B5%D0%BD%D0%BD%D1%8B%D0%B9%20(1).docx" \l "P31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4"/>
          <w:szCs w:val="24"/>
        </w:rPr>
        <w:t>регламент</w:t>
      </w:r>
      <w:r>
        <w:rPr>
          <w:rStyle w:val="InternetLink"/>
          <w:sz w:val="24"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оставления муниципальной услуги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tabs>
          <w:tab w:val="left" w:pos="708" w:leader="none"/>
          <w:tab w:val="center" w:pos="6096" w:leader="none"/>
          <w:tab w:val="right" w:pos="830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Признать утратившим силу постановление администрации города Белинского Белинского района Пензенской области от 23.03.2016 №65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 утверждении Административного регламента предоставления муниципальной услуги «Предоставление гражданам, имеющим трех и более детей, в собственность бесплатно земельных участков для индивидуального жилищного строительств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».</w:t>
      </w:r>
    </w:p>
    <w:p>
      <w:pPr>
        <w:pStyle w:val="Normal"/>
        <w:widowControl w:val="false"/>
        <w:tabs>
          <w:tab w:val="left" w:pos="708" w:leader="none"/>
          <w:tab w:val="center" w:pos="6096" w:leader="none"/>
          <w:tab w:val="right" w:pos="830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астоящее постановление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публиковать в периодическом печатном издании «Вести города» и </w:t>
      </w:r>
      <w:r>
        <w:rPr>
          <w:rFonts w:cs="Times New Roman" w:ascii="Times New Roman" w:hAnsi="Times New Roman"/>
          <w:sz w:val="24"/>
          <w:szCs w:val="24"/>
        </w:rPr>
        <w:t>разместить на официальном сайте администрации города Белинского  Белинского района Пензенской области в информационно-телекоммуникационной сети «Интернет»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Настоящее постановление 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исполнением настоящего постановления возложить на                            главу администрации города Белинского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                                                                  М.В.Фрунз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города Белин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л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1.12.2020 № 377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0" w:name="P31"/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78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Раздел «Общие положения»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1. Предмет регулирования регламента.</w:t>
      </w:r>
    </w:p>
    <w:p>
      <w:pPr>
        <w:pStyle w:val="Normal"/>
        <w:spacing w:lineRule="auto" w:line="240" w:before="0" w:after="0"/>
        <w:ind w:firstLine="3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 (далее - Регламент) устанавливает порядок и стандарт предоставления муниципальной услуги «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» (далее - муниципальная услуга), определяет сроки и последовательность административных процедур (действий) администрации города Белинского Белинского района Пензенской области (далее - Администрация) при предоставлении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1" w:name="P46"/>
      <w:bookmarkEnd w:id="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2. Круг заявителей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раждане, имеющие трех и более детей, состоящие на учете в качестве нуждающихся в жилых помещениях, проживающие на территории Пензенской области, в случае рождения (усыновления или удочерения) начиная с 1 января 2011 года третьего ребенка или последующих детей при наличии совместно проживающих с ними двух несовершеннолетних детей (далее - заявитель)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 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1. Подробную информацию о предоставляемой муниципальной услуге, а также о ходе ее предоставления, можно получить на официальном сайте Администрации в информационно-телекоммуникационной сети «Интернет» (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gbelin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elinskij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nzre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/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лее – Официальный сайт), в федеральной государственной информационной системе «Единый портал государственных и муниципальных услуг (функций)» (www.gosuslugi.ru.) (далее –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www.gosuslugi.pnzreg.ru.) (далее – Региональный портал)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Едином портале и Региональном портале государственных и муниципальных услуг (функций), официальном сайте Администрации размещается следующая информация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круг заявителей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срок предоставления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 размер государственной пошлины, взимаемой за предоставление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ом сайте Администрации предоставляется заявителю бесплатно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2. Справочная информация (место нахождения, график (режим работы Администрации, справочные телефоны Администрации, адрес официального сайта Администрации в информационно-коммуникационной сети «Интернет» и адрес электронной почты) размещается на официальном сайте в информационно-коммуникационной сети «Интернет», на Едином портале и Региональном портале.</w:t>
      </w:r>
    </w:p>
    <w:p>
      <w:pPr>
        <w:pStyle w:val="Normal"/>
        <w:spacing w:lineRule="auto" w:line="240" w:before="0" w:after="0"/>
        <w:ind w:firstLine="35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ация о месте нахождения Администрации: Пензенская область, Белинский район, город Белинский, пл.Комсомольская, 8;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лефон8(84153) 2-15-90.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фициальный сайт Администрации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gbelin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elinskij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nzre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электронной почты Администрации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gorad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be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фик работы Администрации, часы приема заявлений на предоставление муниципальной услуги: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едельник, вторник, среда, четверг, пятница - с 08-00 до 17-00 час., перерыв с 12-00 до 13-00 час.;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уббота, воскресенье - выходные дни.</w:t>
      </w:r>
    </w:p>
    <w:p>
      <w:pPr>
        <w:pStyle w:val="Normal"/>
        <w:spacing w:lineRule="auto" w:line="240" w:before="0" w:after="0"/>
        <w:ind w:firstLine="3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3.3. Информирование о порядке предоставления муниципальной услуги осуществляется также в </w:t>
      </w:r>
      <w:r>
        <w:rPr>
          <w:rFonts w:cs="Times New Roman" w:ascii="Times New Roman" w:hAnsi="Times New Roman"/>
          <w:sz w:val="24"/>
          <w:szCs w:val="24"/>
          <w:lang w:eastAsia="ru-RU"/>
        </w:rPr>
        <w:t>Многофункциональном центре предоставления государственных и муниципальных услуг МАУ «МФЦ Белинского района»  (далее - МФЦ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утем размещения информации, в том числе о графике приема заявителей и номерах телефонов для справок (консультаций), на информационных стендах в помещениях МФЦ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4. 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, а также через Единый портал и (или) Региональный портал.</w:t>
      </w:r>
    </w:p>
    <w:p>
      <w:pPr>
        <w:pStyle w:val="Normal"/>
        <w:spacing w:lineRule="auto" w:line="240" w:before="0" w:after="0"/>
        <w:ind w:firstLine="35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рес МФЦ: 442450, Пензенская область, Белинский район, город Белинский, пл. Советская, 16.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лефоны: 8(84153)2-21-10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-mail:</w:t>
      </w:r>
      <w:r>
        <w:rPr>
          <w:rFonts w:cs="Times New Roman" w:ascii="Times New Roman" w:hAnsi="Times New Roman"/>
          <w:sz w:val="24"/>
          <w:szCs w:val="24"/>
          <w:lang w:val="en-US"/>
        </w:rPr>
        <w:t>mfcbelinsk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ициальный сайт: </w:t>
      </w:r>
      <w:r>
        <w:rPr>
          <w:rFonts w:cs="Times New Roman" w:ascii="Times New Roman" w:hAnsi="Times New Roman"/>
          <w:sz w:val="24"/>
          <w:szCs w:val="24"/>
        </w:rPr>
        <w:t>https://belinskij.mdocs.ru/.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фик работы МФЦ: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8420</wp:posOffset>
                </wp:positionV>
                <wp:extent cx="5759450" cy="1492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552"/>
                              <w:gridCol w:w="3575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ень недел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асы работы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.00 – 17.00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 перерыва на 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.00 – 17.00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 перерыва на 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.00 – 17.00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 перерыва на 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.00 – 17.00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 перерыва на 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.00 – 17.00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 перерыва на 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00 -  12.30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 перерыва на 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ходной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17.55pt;mso-wrap-distance-left:0pt;mso-wrap-distance-right:9pt;mso-wrap-distance-top:0pt;mso-wrap-distance-bottom:0pt;margin-top:4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552"/>
                        <w:gridCol w:w="3575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ень недел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асы работы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.00 – 17.00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 перерыва на 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.00 – 17.00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 перерыва на 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.00 – 17.00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 перерыва на 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.00 – 17.00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 перерыва на 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.00 – 17.00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 перерыва на 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.00 -  12.30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 перерыва на 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ходной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>1.3.5. 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, а также через официальный сайт, Единый портал и (или) Региональный портал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78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Раздел «Стандарт предоставления муниципальной услуги»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 Наименование муниципальной услуги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ятие решения о предоставлении в собственность земельных участков для индивидуального жилищного строительства гражданам, имеющим 3 и более детей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Предоставление муниципальной услуги осуществляет Администрац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3 Результатом предоставления муниципальной услуги является принятие решения в форме постановления администрации  о предоставлении заявителю земельного участка в собственность бесплатно для индивидуального жилищного строительства с приложением выписки из единого государственного реестра недвижимости в отношении земельного участка и акта приема-передачи земельного участка либо решение об отказе в предоставлении земельного участ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зультат предоставления муниципальной услуги может быть по выбору заявителя предоставлен ему в форме документа на бумажном носителе, а также в форме электронного документа в течение срока действия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4 Срок предоставления муниципальной 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ок предоставления муниципальной услуги (принятие решения о предоставлении земельного участка) составляет не более чем 30 рабочих дней со дня поступления в Администрацию заявления о предоставлении земельного участ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ок предоставления муниципальной услуги (принятие решения об отказе в предоставлении земельного участка по основаниям, указанным в подпунктах 1 и 2 пункта 19 Порядка 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, для индивидуального жилищного строительства, утвержденного Законом Пензенской области от 04.03.2015 № 2693-ЗПО «О регулировании земельных отношений на территории Пензенской области») - в течение пяти рабочих дней после истечения срока, указанного в абзаце четвертом пункта 15указанного Порядка, либо по истечении пяти рабочих дней с даты получения заявления многодетной семьи об отказе от выбора земельного участ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ок предоставления муниципальной услуги (принятие решения об отказе в предоставлении земельного участка по основаниям, указанным в подпункте 3 пункта 19 Порядка 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, для индивидуального жилищного строительства, утвержденного Законом Пензенской области от 04.03.2015 № 2693-ЗПО «О регулировании земельных отношений на территории Пензенской области») - в течение двух рабочих дней со дня принятия решения о снятии гражданина с учет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5 Правовые основания для предоставления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 в информационно-телекоммуникационной сети «Интернет», на Едином портале, Региональном портал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6 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оставлен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6.1 Муниципальная услуга предоставляется на основании заявления по форме согласно приложению № 1 к Регламенту, поданного в письменной форме или форме электронного документа, подписанного усиленной квалифицированной электронной подписью в соответствии с требованиями Федерального закона № 63-ФЗ, постановлением Правительства РФ от 25.01.2013 № 33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6.1.1 В заявлении о предоставлении земельного участка, включенного в перечень земельных участков, предназначенных для предоставления заявителю в собственность, указываются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амилия, имя, отчество (при наличии), место жительства заявителя и реквизиты документа, удостоверяющего личность заявителя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дастровый номер испрашиваемого земельного участк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ид разрешенного использования земельного участк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цель использования земельного участк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чтовый адрес, контактный телефон и (или) адрес электронной почты для связи с заявителем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 заявлению прилагаются: </w:t>
      </w:r>
      <w:bookmarkStart w:id="2" w:name="Par30"/>
      <w:bookmarkEnd w:id="2"/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копии свидетельств о государственной регистрации актов гражданского состояния (рождение, усыновление (удочерение)) на несовершеннолетних членов многодетной семьи, выданных компетентными органами иностранного государства, и их нотариально удостоверенный перевод на русский язык (предоставляется гражданами в случае регистрации рождения, усыновления (удочерения) на территории иностранного государства)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копии паспортов гражданина Российской Федерации всех совершеннолетних членов многодетной семь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копии свидетельств об усыновлении (удочерении) несовершеннолетних членов многодетной семьи, выданные органами записи актов гражданского состояния или консульскими учреждениями Российской Федерации (при наличии усыновленных (удочеренных) детей)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копии свидетельств о рождении несовершеннолетних членов многодетной семьи, выданных органами записи актов гражданского состояния или консульскими учреждениями Российской Федерации.</w:t>
      </w:r>
    </w:p>
    <w:p>
      <w:pPr>
        <w:pStyle w:val="Normal"/>
        <w:spacing w:lineRule="auto" w:line="240" w:before="0" w:after="0"/>
        <w:ind w:firstLine="3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копия судебного постановления об установлении места проживания членов многодетной семьи - в случае отсутствия иных документов, подтверждающих место их проживания.</w:t>
      </w:r>
    </w:p>
    <w:p>
      <w:pPr>
        <w:pStyle w:val="Normal"/>
        <w:spacing w:lineRule="auto" w:line="240" w:before="0" w:after="0"/>
        <w:ind w:firstLine="3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 и прилагаемые к нему документы также могут быть направлены заявителем в форме электронного документа, подписанного усиленной квалифицированной электронной подписью (далее - квалифицированная электронная подпись)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6.2. 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рашивает необходимые документы (сведения), находящиеся в распоряжении у государственных органов, органов местного самоуправления, подведомственных им организаций, в порядке межведомственного взаимодействия, в случае если указанные документы не предоставлены заявителем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выписка из похозяйственной книги или свидетельство о регистрации по месту жительства для лиц, не достигших 14-летнего возрас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правка из органов опеки и попечительства, подтверждающая, что родители не лишены родительских прав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правка из органов опеки и попечительства, подтверждающая, что в отношении усыновленных (удочеренных) детей не отменено усыновление (удочерение)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выписка из решения или копия решения органа местного самоуправления о постановке гражданина на учет в качестве нуждающегося в жилых помещен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копии свидетельств о рождении несовершеннолетних членов многодетной семьи, выданных органами записи актов гражданского состояния или консульскими учреждениями Российской Феде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 лично по адресу Администраци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осредством почтовой связи по адресу Администраци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в форме электронного документа, подписанного усиленной квалифицированной электронной подписью посредством Регионального портал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на бумажном носителе через МФЦ 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формировании заявления обеспечивается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озможность копирования и сохранения запроса и иных документов, указанных в пункте 2.6. настоящего Административного регламента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озможность заполнения одной электронной формы заявления несколькими заявителям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возможность печати па бумажном носителе копии электронной формы заявления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) возможность доступа заявителя на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7. Исчерпывающий перечень оснований для отказа в приеме документов на предоставление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 в приеме документов, необходимых для предоставления муниципальной услуги, не предусмотрен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8. Исчерпывающий перечень оснований для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ранее принятое в соответствии с настоящим Регламентом органом местного самоуправления решение о предоставлении земельного участка многодетной семье в собственность бесплатно для индивидуального жилищного строительства при повторном обращении этой многодетной семьи с заявлением в случаях, определенных статьей 4 Закона Пензенской области N 2693-ЗПО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ранее принятое Администрацией решение о предоставлении земельного участка многодетной семье в собственность бесплатно для индивидуального жилищного строительства по основанию, определенному в статье 5 Закона Пензенской области N 2693-ЗПО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редставление не в полном объеме документов, указанных в пункте 2.6.1.1 Регла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есоответствие многодетной семьи требованиям и условиям, указанным в статье 4 Закона Пензенской области N 2693-ЗПО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8.1. Основания для приостановления предоставления муниципальной услуги отсутствуют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9. </w:t>
      </w:r>
      <w:bookmarkStart w:id="3" w:name="P110"/>
      <w:bookmarkEnd w:id="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мер платы, взимаемой с заявителя при предоставлении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0. Максимальный срок ожидания в очереди при подаче заявления и при получении результата предоставления муниципальной услуги составляет не более 15 минут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1. Срок регистрации заявлен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гистрация заявления осуществляется в течение 1 (одного) рабочего дня с момента его получен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, Единого портала, официального сайта осуществляется в автоматическом режим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3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4. Помещения, в которых осуществляется предоставление муниципальной услуги, оборудуются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нформационными стендами, содержащими визуальную и текстовую информацию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тульями и столами для возможности оформления документов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5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6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7. Кабинеты приема заявителей должны иметь информационные таблички (вывески) с указанием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омера кабинет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амилии, имени, отчества и должности специалист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9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 для предоставления государствен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 Администрации, МФЦ, оборудуются места для бесплатной парковки 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чее место специалиста Администрации, МФЦ 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0. Показатели доступности и качества предоставления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0.1. Показателями доступности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транспортная доступность к месту предоставления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едоставление возможности подачи заявления о предоставлении муниципальной услуги в виде электронного документ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змещение информации о порядке предоставления муниципальной услуги в средствах массовой информаци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озможность получения заявителем информации о ходе предоставления муниципальной услуги с использованием Единого портала, Регионального портала, официального сайта Админист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0.2. Показателями качества предоставления муниципальной услуги являются отсутствие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чередей при приеме и выдаче документов заявителям (их представителям)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рушений сроков предоставления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1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оставление муниципальной услуги осуществляется на базе МФЦ по принципу «одного окна», в соответствии с которым предоставление государствен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 между МФЦ и Администрацией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оставление муниципальной услуги может осуществляться в электронной форме. Заявление в форме электронного документа представляется в Администрацию по выбору заявителя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тем заполнения формы запроса посредством отправки через личный кабинет в Едином портале или в Региональном портале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тем направления электронного документа в Администрацию на официальную электронную почту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заявлении указывается один из следующих способов предоставления результатов предоставления муниципальной услуги Администрацией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виде электронного документа, размещенного на официальном сайте, ссылка на который направляется Администрацией заявителю посредством электронной почты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, а также если заявление подписано усиленной квалифицированной электронной подписью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spacing w:lineRule="auto" w:line="240" w:before="0" w:after="0"/>
        <w:ind w:firstLine="3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учение заявления и прилагаемых к нему документов в форме электронного документа подтверждается Администрацией путем направления заявителю сообщения в форме электронного документа, подписанного квалифицированной электронной подписью, с указанием даты и времени их получения, сообщение 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оступлении заявления и прилагаемых к нему документов, в форме электронного документа, подписанного квалифицированной электронной подписью, Администрация в течение двух рабочих дней со дня регистрации такого заявления проводит проверку действительности данной квалифицированной электронной подпис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мках проверки действительности квалифицированной электронной подписи осуществляется проверка соблюдения условий, определенных статьей 11 Федерального закона № 63-ФЗ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сти, Администрация в течение трех дней со дня завершения проведения такой проверки принимает решение об отказе в приеме к рассмотрению заявления о постановке на учет и направляет заявителю уведомление об этом в электронной форме с указанием пунктов статьи 11 Федерального закона № 63-ФЗ, которые послужили основанием для принятия указанного решения. 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на Едином портале или в Региональном портал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 получения уведомления заявитель вправе обратиться повторно с заявлением о постановке на учет, устранив нарушения, которые послужили основанием для отказа в приеме к рассмотрению первичного заявления о постановке на учет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рная форма заявления в электронной форме размещается Администрацией на официальном сайте Администрации с возможностью бесплатного копирован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я и прилагаемые к ним документы предоставляются в Администрацию в форме электронных документов путем заполнения формы запроса, размещенной на официальном сайте Администрации, посредством отправки через Единый портал или в Региональный портал, направляются в виде файлов в формате XML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кументы, которые предо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заявителе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формирование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ием и регистрация заявления и иных документов, необходимых для предоставления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получение сведений о ходе выполнения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) досудебное (внесудебное) обжалование решений и действий (бездействия) Администрации, муниципального служащего Администрации.</w:t>
      </w:r>
    </w:p>
    <w:p>
      <w:pPr>
        <w:pStyle w:val="Normal"/>
        <w:spacing w:lineRule="auto" w:line="240" w:before="0" w:after="0"/>
        <w:ind w:firstLine="3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итель имеет возможность получения информации о ходе выполнения заявления (предоставления муниципальной услуги). 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и Регионального портала, официального сайта по выбору заявител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 Состав, последовательность и сроки выполнения административных процедур, требования к порядку их выполнения, в том числе включая особенности выполнения административных процедур в электронной форме, 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 Исчерпывающий перечень административных процедур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.1 Прием и регистрация заявления, представленного заявителем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.2 Принятие решения о предоставлении заявителю земельного участка или решения об отказе в предоставлении заявителю земельного участ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.3 Подготовка акта приема-передачи земельного участка, выдача или направление результата заявителю предоставления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 Описание последовательности действий при предоставлении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1 Прием и регистрация заявления, представленного заявителем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анием для начала предоставления муниципальной услуги является поступление в Администрацию заявления в письменной форме или в форме электронного документа, подписанного квалифицированной электронной подписью, в соответствии с законодательством Российской Федерации от заявителя о предоставлении в собственность земельного участка, включенного в перечень земельных участков, предназначенных для предоставления заявителю в собственность бесплатно, с указанием его кадастрового номера, вида разрешенного использования. К заявлению прикладывается пакет документов, указанный в пункте 2.6 настоящего Регламент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ритерием принятия решения о приеме и регистрации заявления от заявителя является наличие заявления и документов, указанных в пункте 2.6 Административного регламент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ем, первичную проверку и регистрацию документов осуществляет специалист Администрации, ответственный за регистрацию входящей корреспонден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риеме заявления и прилагаемых к нему документов специалист администрации осуществляет первичную проверку документов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ответствие их перечню, указанному в пункте 2.6 настоящего Регламент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лномочия лица, подающего документы на рассмотрение (документы, удостоверяющие личность, и документы, удостоверяющие полномочия представителя)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ок выполнения данного административного действия, входящего в состав административной процедуры, составляет 30 мин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учение заявления и прилагаемых к нему документов в форме электронного документа подтверждается Администрацией путем направления заявителю сообщения в форме электронного документа, подписанного квалифицированной электронной подписью, с указанием даты и времени их получения, сообщение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. Заявителю направляется уведомление о приеме заявления и документов с указанием присвоенного в электронной форме уникального номера, по которому па Региональном портале заявителю будет представлена информация о ходе его рассмотрен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«принято»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зультатом административной процедуры является принятие заявления и документов, указанных в п. 2.6. Регламента, которые отписываются Главой Администрации специалисту, ответственному за рассмотрение указанного заявления и документов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ок выполнения данной административной процедуры составляет 1 рабочий день с даты поступления заявления в Администрацию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2 Принятие решения о предоставлении заявителю земельного участка или решения об отказе в предоставлении заявителю земельного участ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анием для начала административной процедуры является поступление специалисту Администрации, ответственному за рассмотрение заявления и документов, заявления и сформированного пакета документов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ециалист Администрации, ответственный за рассмотрение заявления и документов, проверив наличие всех необходимых документов, установленных пунктом 2.6 настоящего Регламента, надлежащее их оформление, определяет основания для подготовки проекта постановления о предоставлении земельного участка заявителю в собственность бесплатно или отказа в предоставлении земельного участ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 получения запрашиваемых сведений специалист Администрации, ответственный за рассмотрение заявления и документов, в трехдневный срок готовит проект постановления о предоставлении земельного участка заявителю в собственность бесплатно для индивидуального жилищного строительства или об отказе в предоставлении земельного участ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готовленный проект постановления о предоставлении земельного участка заявителю в собственность бесплатно или об отказе в предоставлении земельного участка направляется на согласование с уполномоченными лицами, указанными в листе согласования к проекту, после чего направляется на рассмотрение главе администрации для принятия решения. Подписанное постановление Администрации направляется ответственному специалисту Администрации для регист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ритерием принятия решения о предоставлении земельного участка заявителю в собственность бесплатно является отсутствие оснований для отказа, предусмотренные в пункте 2.8. Регламент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ритерием принятия решения об отказе в предоставлении земельного участка заявителю является наличие хотя бы одного основания отказа, предусмотренные в пункте 2.8. Регламент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зультатом административной процедуры является принятие решения главой администрации о предоставлении заявителю земельного участка в собственность бесплатно и направление его заявителю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ок данной административной процедуры не должен превышать 25 рабочих дней со дня получения специалистом Администрации всех необходимых документов, предусмотренных Законом Пензенской области от 04.03.2015 № 2693-ЗПО «О регулировании земельных отношений на территории Пензенской области»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3 Подготовка акта приема-передачи земельного участка, выдача или направление заявителю 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анием для начала административной процедуры является поступление специалисту Администрации, ответственному за рассмотрение заявления и документов, постановления Администрации о предоставлении заявителю земельного участка в собственность бесплатно с приложением выписки из Единого государственного реестра недвижимости земельного участка или постановления об отказе в предоставлении земельного участ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ециалист Администрации, ответственный за рассмотрение заявления и документов, проверяет наличие всех необходимых документов для подготовки акта приема-передачи земельного участ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ритерием принятия решения о подготовке акта приема-передачи земельного участка является подписанное Главой администрации постановление Администрации о предоставлении заявителю земельного участка в собственность бесплатно, с приложением выписки из единого государственного реестра недвижимости в отношении земельного участ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готовленный акт приема-передачи земельного участка направляется на подписание Главе админист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писанный акт приема-передачи земельного участка в трех экземплярах заверяется печатью Админист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ециалист Администрации, ответственный за рассмотрение заявления и документов, направляет заказным письмом с уведомлением по адресу, указанному в заявлении, или выдает заявителю постановление администрации о предоставлении заявителю земельного участка в собственность бесплатно или постановление администрации об отказе в предоставлении заявителю земельного участка в виде копий, заверенных печатью Администрации с приложением выписки из Единого государственного реестра недвижимости и акта приема-передачи земельного участка. Передача заявителю указанных выше документов фиксируется в книге учета и регистрации выдачи актов приема-передачи земельных участков заявителю и подтверждается подписью заявител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ок выполнения административной процедуры не должен превышать 5 рабочих дней с даты принятия постановления администрации о предоставлении заявителю земельного участка в собственность бесплатно для индивидуального жилищного строительства.</w:t>
      </w:r>
    </w:p>
    <w:p>
      <w:pPr>
        <w:pStyle w:val="Normal"/>
        <w:spacing w:lineRule="auto" w:line="240" w:before="0" w:after="0"/>
        <w:ind w:firstLine="3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пия решения органа местного самоуправления города Белинского 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-передачи земельного участка, постановление об отказе в предоставлении земельного участка направляются заявителю не позднее пяти рабочих дней с даты принятия решения по выбору гражданина заказным письмом с уведомлением, или выдаются многодетной семье, или направляются в форме электронного документа, подписанного квалифицированной электронной подписью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 Особенности предоставления муниципальной услуги в МФЦ 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1. В случае если муниципальная услуга оказывается на базе МФЦ, специалист МФЦ принимает от заявителя (представителя) заявление и другие документы и регистрирует его. При приеме у заявителя (представителя) заявления и других документов специалист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дает расписку о принятии заявления с описью представленных документов и указанием срока получения результата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если при подаче заявления и других документов специалистом МФЦ обнаружено несоответствие заявления и/или прилагаемых к нему документов установленным требованиям, специалист МФЦ возвращает заявителю заявление и прилагаемые к нему документы для приведения в соответствие с указанными требованиями с разъяснением причин возврат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2. Срок выполнения данного административного действия не более 30 минут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3. Передачу и доставку документов заявителя из МФЦ в Администрацию осуществляет специалист МФЦ - курьер. Он передает документы специалисту администрации в течение семи рабочих дней с момента принятия заявления и других документов от заявителя (представителя)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дача документов заявителя из МФЦ в Администрацию осуществляется курьером МФЦ 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 возвращает курьеру МФЦ с отметкой о получении указанных документов по описи с указанием даты, подписи, расшифровки подпис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4. Специалист Администрации регистрирует заявление в установленном порядке в день передачи курьером документов заявителя из МФЦ в Администрацию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5. В случае если за предоставлением муниципальной услуги заявитель обращался в МФЦ, выдача результата предоставления муниципальной услуги осуществляется в МФЦ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6. После получения из Администрации информации о принятии решения специалист МФЦ в течение одного рабочего дня, следующего за днем получения информации, получает в Администрации результат оказания услуги, указанный в пункте 2.3. настоящего Регламента. О получении результата оказания услуги курьером МФЦ делается соответствующая отметка в реестр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7. При выдаче заявителю результата оказания услуги специалист МФЦ проверяет документ, удостоверяющий личность, и (или) доверенность от уполномоченного лица. Заявителю (представителю) выдается документ под подпись с указанием даты его получен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8. В случае неявки заявителя (представителя) в МФЦ в течение 30 дней с момента окончания срока получения результата оказания услуги, МФЦ курьером отправляет документы в Администрацию под подпись с сопроводительным письмом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2. При обращении об исправлении технической ошибки заявитель представляет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аявление об исправлении технической ошибк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 об исправлении технической ошибки подается заявителем в Администрацию по почте, по электронной почте либо непосредственно передается в Администрацию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3. Заявление об исправлении технической ошибки регистрируется специалистом Администрации и направляется главе Администрации в установленном порядк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4. Специалист Администрации 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6. В случае наличия технической ошибки в выданном в результате предоставления муниципальной услуги документе специалист Администрации устраняет техническую ошибку путем подготовки результата услуги, указанного в пункте 2.3. настоящего Регламент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7. В случае отсутствия технической ошибки в выданном в результате предоставления муниципальной услуги документе специалист Администрации 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8. Специалист Администрации 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9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10.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11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12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. настоящего Регламент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13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. настоящего Регламент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 Текущий контроль за предоставлением муниципальной услуги, предусмотренной настоящим административным регламентом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ответственными исполнителями положений настоящего административного регламента, нормативных правовых актов, регулирующих предоставление муниципальной 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 Проверки могут быть плановыми и внеплановыми. Проверка также может проводиться по конкретному обращению заявител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3. Периодичность проверок устанавливается Администрацией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осуществляется на основании распоряжений Админист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4.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5. В случае выявления нарушений настоящего административного регламента, законодательства Российской Федерации или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6. Порядок и формы контроля за предоставлением муниципальной услуги должны отвечать требованиям непрерывности, объективности и эффективност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7. Граждане, их объединения и организации могут осуществлять контроль за предоставлением муниципальной услуги путем получения информации о наличии в действиях (бездействии) ответственных должностных лиц Администрации, а также принимаемых ими решениях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8. Граждане, их объединения и организации вправе информировать уполномоченные органы, предоставляющие муниципальную услугу, о качестве и полноте предоставляемой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их должностных лиц, муниципальных служащих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 Администрации, в Едином портале, в Региональном портал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1. Заявитель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требование у заявителя документов или информации либо осуществления действий, представление или осуществление которых не предусмотрено 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 пунктом 4 части 1 статьи 7 Федерального закона от 27.07.2010 № 210-ФЗ «Об организации предоставления государственных и муниципальных услуг» (с последующими изменениями)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4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6. 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фициального сайта Администраци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электронной почты Администраци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Единого портал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Регионального портал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7. Подача жалобы и документов, предусмотренных подпунктами 5.4.4 и 5.4.5.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8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9. Жалоба может быть подана заявителем через МФЦ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 МФЦ и Администрацией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5. Жалоба должна содержать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наименование Администрации, должностного лица Администрации, 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сведения об обжалуемых решениях и действиях (бездействии) Администрации, должностного лица Администрации, муниципального служащего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Заявителем могут быть представлены документы (при наличии0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8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9. Не позднее дня, следующего за днем принятия решения, указанного в пункте 5.8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10. 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13. Жалоба на решения и (или) действия (бездействие), принятые и осуществляемые в ходе предоставления муниципальной услуги, может быть подана заявителем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иложение № 1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предоставлению администрацией</w:t>
      </w:r>
    </w:p>
    <w:p>
      <w:pPr>
        <w:pStyle w:val="Normal"/>
        <w:spacing w:lineRule="auto" w:line="240" w:before="0" w:after="0"/>
        <w:ind w:firstLine="378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 Белинского района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ензенской области муниципальной услуги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Постановка на учет граждан, имеющих трех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 более детей, имеющих право на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едоставление земельных участков в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собственность бесплатно, для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ндивидуального жилищного строительства»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4" w:name="P398"/>
      <w:bookmarkEnd w:id="4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вление о предоставлении земельного участка заявителю в собственность бесплатно для индивидуального жилищного строительства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лаве администрации (…наименование МО)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_____________________________________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Ф.И.О заявителя)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регистрированного по адресу: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_____________________________________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Ф.И.О. заявителя)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регистрированного по адресу: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_____________________________________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Ф.И.О. заявителя)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регистрированного по адресу: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_____________________________________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Ф.И.О заявителя)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регистрированного по адресу: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чтовый адрес: ________________________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л. ___________________________________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л. почта ______________________________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сим предоставить заявителю земельный участок площадью __ кв.м, кадастровый номер ____________________________, расположенный по адресу:_______________________________________________,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бственность бесплатно для цели индивидуального жилищного строительства, в соответствии с перечнем земельных участков, предназначенных для предоставления заявителям, утвержденным постановлением администрации __________________ сельсовета Белинского района Пензенской области от _____№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пись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eastAsia="Calibri" w:cs="Calibri Light"/>
      <w:b/>
      <w:bCs/>
      <w:color w:val="5B9BD5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color w:val="5B9BD5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adm-bel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41:00Z</dcterms:created>
  <dc:creator>Пользователь</dc:creator>
  <dc:description/>
  <cp:keywords/>
  <dc:language>en-US</dc:language>
  <cp:lastModifiedBy>111</cp:lastModifiedBy>
  <cp:lastPrinted>2020-12-23T08:40:00Z</cp:lastPrinted>
  <dcterms:modified xsi:type="dcterms:W3CDTF">2020-12-23T05:46:00Z</dcterms:modified>
  <cp:revision>7</cp:revision>
  <dc:subject/>
  <dc:title>Образец</dc:title>
</cp:coreProperties>
</file>