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ПРОТОКОЛ ПУБЛИЧНЫХ СЛУШАНИЙ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 вопросу </w:t>
      </w:r>
      <w:r>
        <w:rPr>
          <w:b/>
          <w:sz w:val="27"/>
          <w:szCs w:val="27"/>
        </w:rPr>
        <w:t>разрешения на отклонение от предельных минимальных норм размера земельных участков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сто проведения: Пензенская область, Белинский район г.Белинский,  пл.Комсомольская, 8,  здание администрации города Белинског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ата проведения:  2 октября  2020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ремя проведения: 10 ч. 00 ми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 проведения публичных слушаний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ряжение главы  города Белинского Белинского района Пензенской области от 09.09.2020 №12 «О проведении публичных слушаний по разрешению на отклонение от предельных минимальных норм размера земельных участков в границах территориальной зоны»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сутствует 11 человек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– Шичева Т.М., глава города Белинског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кретарь – Вехова Е.С., начальник отдела по организационной работе администрации город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 заседания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убличные слушания по вопросу отклонения от предельных минимальных норм размера земельных участков в границах территориальной зо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 СЛУШАЛИ</w:t>
      </w:r>
      <w:r>
        <w:rPr>
          <w:sz w:val="28"/>
          <w:szCs w:val="28"/>
        </w:rPr>
        <w:t>:  Шичева Т.М., председатель комисс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ветствуем Вас на публичных слушаниях по вопросу отклонения от предельных минимальных норм размеров земельного участка, в том числе его площади, в границах территориальной зоны «Ж1 Зона индивидуальной жилой застройки постоянного проживания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щей площадью 578 кв.м, с кадастровым номером 58:04:0010301:172</w:t>
      </w:r>
      <w:r>
        <w:rPr/>
        <w:t xml:space="preserve">, </w:t>
      </w:r>
      <w:r>
        <w:rPr>
          <w:sz w:val="28"/>
          <w:szCs w:val="28"/>
        </w:rPr>
        <w:t>расположенного по адресу: г. Белинский, ул.Белинская, дом 48, с видом разрешенного использования: «Блокированная жилая застройка», относящегося к категории земель: «Земли населенных пунктов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щей площадью 400 кв.м, с кадастровым номером 58:04:0010301:173</w:t>
      </w:r>
      <w:r>
        <w:rPr/>
        <w:t xml:space="preserve">, </w:t>
      </w:r>
      <w:r>
        <w:rPr>
          <w:sz w:val="28"/>
          <w:szCs w:val="28"/>
        </w:rPr>
        <w:t>расположенного по адресу: г. Белинский, ул.Белинская, дом 48, с видом разрешенного использования: «Блокированная жилая застройка», относящегося к категории земель: «Земли населенных пунктов»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щей площадью 400 кв.м, с кадастровым номером 58:04:0010301:174</w:t>
      </w:r>
      <w:r>
        <w:rPr/>
        <w:t xml:space="preserve">, </w:t>
      </w:r>
      <w:r>
        <w:rPr>
          <w:sz w:val="28"/>
          <w:szCs w:val="28"/>
        </w:rPr>
        <w:t>расположенного по адресу: г. Белинский, ул.Белинская, дом 48, с видом разрешенного использования: «Блокированная жилая застройка», относящегося к категории земель: «Земли населенных пунктов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убличные слушания проводятся в соответствии с Конституцией Российской Федерации, Уставом города Белинского Белинского района Пензенской области, Положением о публичных слушаниях на территории города Белинского Белинского района Пензенской области, утвержденным решением городского Собрания представителей города Белинского Белинского района от 13.07.2018 № 605-104/6  «Об утверждении Положения о публичных слушаниях, общественных обсуждениях  в городе Белинском Белинского района»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убличные слушания вынесен вопрос «О проекте постановления администрации города Белинского Белинского района Пензенской области  «О предоставлении разрешения на отклонение от предельных минимальных норм размеров земельных участков».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Извещение о проведении публичных слушаний опубликованы в  информационном бюллетене «Вести города» № 25 от 09.09.2020 г., размещены для ознакомления на официальном сайте города Белинского Белинского района Пензенской области</w:t>
      </w:r>
      <w:r>
        <w:rPr>
          <w:color w:val="FF0000"/>
          <w:sz w:val="28"/>
          <w:szCs w:val="28"/>
        </w:rPr>
        <w:t>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 проведения публичных слушаний: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- не более 10 минут на выступление;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не более трех минут на повторное выступление.  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важаемые присутствующие, убедительно просим Вас соблюдать регламент проведения публичных слушаний, внимательно выслушать доклад и только после этого задавать интересующие Вас вопросы. 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еред тем, как задать вопрос необходимо встать и представиться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ВЫСТУПИЛ: </w:t>
      </w:r>
      <w:r>
        <w:rPr>
          <w:sz w:val="28"/>
          <w:szCs w:val="28"/>
        </w:rPr>
        <w:t>Вехова Е.С.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лен комиссии по проведению публичных слушаний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лад: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опрос «О проекте постановления администрации города Белинского Белинского района Пензенской области  «О предоставлении разрешения на отклонение от предельных минимальных норм размера земельного участ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: Шичева Т.М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удут у участников публичных слушаний вопросы к докладчику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: вопросов 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вопросов нет, то приступаем к голос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одится голосование по вопросу - одобрить рассматриваемый проект муниципального правового акта или отклони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ЛОСОВАНИЕ: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вопросу голосовали: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За - 11,  против - нет, воздержались – нет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ЕШ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Одобрить проект постановления администрации города Белинского Белинского района Пензенской области «О предоставлении разрешения на отклонение от предельных минимальных норм размеров земельных участков».</w:t>
      </w:r>
    </w:p>
    <w:p>
      <w:pPr>
        <w:pStyle w:val="Normal"/>
        <w:jc w:val="both"/>
        <w:rPr/>
      </w:pPr>
      <w:r>
        <w:rPr>
          <w:sz w:val="28"/>
          <w:szCs w:val="28"/>
        </w:rPr>
        <w:t>2. Рекомендовать администрации города Белинского утвердить  проект постановления администрации города Белинского Белинского района Пензенской области  «О предоставлении разрешения на отклонение от предельных минимальных норм размеров земельных участк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публиковать в информационном бюллетене «Вести города» и разместить на официальном сайте города Белинского Белинского района Пензенской области итоговый документ (заключение о результатах публичных слушаний) и протокол публичных слушаний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>
          <w:b/>
          <w:sz w:val="28"/>
          <w:szCs w:val="28"/>
        </w:rPr>
        <w:t>Председатель:</w:t>
      </w:r>
      <w:r>
        <w:rPr>
          <w:sz w:val="28"/>
          <w:szCs w:val="28"/>
        </w:rPr>
        <w:t xml:space="preserve"> Публичные слушания объявляются закрытыми. Благодарю всех за участие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убличных слушаний: _____________/ Т.М.Шичев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екретарь публичных слушаний:_______________    / Е.С.Вехова</w:t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о результатах публичных слушаний по  вопросу разрешения на отклонение от предельных минимальных норм размера земельного участка 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снования проведения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убличные слушания проводятся в соответствии с Конституцией Российской Федерации, Федеральным законом от 06.10.2003  №131- ФЗ «Об общих принципах организации местного самоуправления в РФ» (с последующими изменениями), Уставом города Белинского Белинского района Пензенской области, Положением о публичных слушаниях по вопросам градостроительства на территории города Белинского Белинского района Пензенской области, решением городского Собрания представителей города Белинского Белинского района от 13.07.2018 № 605-104/6  «Об утверждении Положения о публичных слушаниях, общественных обсуждениях  в городе Белинском Белинского района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бщие сведения о вопросах, представленных на публичные слуш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 «О проекте постановления администрации города Белинского Белинского района Пензенской области  «О предоставлении разрешения на отклонение от предельных минимальных норм размеров земельных участко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Форма оповещения о проведении публичных слушаний:</w:t>
      </w:r>
    </w:p>
    <w:p>
      <w:pPr>
        <w:pStyle w:val="Normal"/>
        <w:jc w:val="both"/>
        <w:rPr/>
      </w:pPr>
      <w:r>
        <w:rPr>
          <w:sz w:val="28"/>
          <w:szCs w:val="28"/>
        </w:rPr>
        <w:t>- информация о проведении публичных слушаний опубликована в информационном бюллетене «Вести города» № 25 от 09.09.2020г., и размещена на официальном сайте администрации города Белинского Пензенской области htt://</w:t>
      </w:r>
      <w:r>
        <w:rPr>
          <w:sz w:val="28"/>
          <w:szCs w:val="28"/>
          <w:lang w:val="en-US"/>
        </w:rPr>
        <w:t>gbelinsk</w:t>
      </w:r>
      <w:r>
        <w:rPr>
          <w:sz w:val="28"/>
          <w:szCs w:val="28"/>
        </w:rPr>
        <w:t>.belinskij.pnzreg.ru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нформация на стенде администрации города Белинского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 Участники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жители города Белинского Пензен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трудники администрации города Белинского Пензен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Сведения о проведении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и  проведения публичных слушаний: 02.10.2020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о проведения публичных слушаний: администрация города Белинского Пензенской области, первый этаж. Общее количество присутствующих граждан на публичных слушаниях: 11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Замечания и предложения по вопросу «О проекте постановления администрации города Белинского Белинского района Пензенской области  «О предоставлении разрешения на отклонение от предельных минимальных норм размеров земельных участков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поступ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Выводы и рекоменд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цедура проведения публичных слушаний по  вопросу «О проекте постановления администрации города Белинского Белинского района Пензенской области  «О предоставлении разрешения на отклонение от предельных минимальных норм размеров земельных участков» соблюдена и соответствует требованиям действующего законодательства Российской Федерации, Пензенской области и нормативным актам города Белинского Пензенской области, в связи с чем публичные слушания считать состоявшимися.</w:t>
      </w:r>
    </w:p>
    <w:p>
      <w:pPr>
        <w:pStyle w:val="Normal"/>
        <w:jc w:val="both"/>
        <w:rPr/>
      </w:pPr>
      <w:r>
        <w:rPr>
          <w:sz w:val="28"/>
          <w:szCs w:val="28"/>
        </w:rPr>
        <w:t>- Рекомендовать администрации города Белинского утвердить  проект постановления   администрации города Белинского Белинского района Пензенской области  «О предоставлении разрешения на отклонение от предельных минимальных норм размеров земельных участк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стоящее заключение подлежит опубликованию в информационном бюллетене «Вести города» и размещению на официальном сайте администрации города Белинского Пензенской области  htt://</w:t>
      </w:r>
      <w:r>
        <w:rPr>
          <w:sz w:val="28"/>
          <w:szCs w:val="28"/>
          <w:lang w:val="en-US"/>
        </w:rPr>
        <w:t>gbelinsk</w:t>
      </w:r>
      <w:r>
        <w:rPr>
          <w:sz w:val="28"/>
          <w:szCs w:val="28"/>
        </w:rPr>
        <w:t>.belinskij.pnzreg.r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 комиссии                                     Т.М.Шичева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           Е.С.Вех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                                                 О.А.Уда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Е.А.Па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>
      <w:rFonts w:ascii="Calibri" w:hAnsi="Calibri" w:cs="Calibri"/>
      <w:b/>
      <w:bCs/>
      <w:i/>
      <w:iCs/>
      <w:sz w:val="28"/>
      <w:szCs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numPr>
        <w:ilvl w:val="0"/>
        <w:numId w:val="1"/>
      </w:numPr>
      <w:spacing w:lineRule="exact" w:line="240" w:before="0" w:after="160"/>
      <w:jc w:val="center"/>
    </w:pPr>
    <w:rPr>
      <w:rFonts w:ascii="Calibri" w:hAnsi="Calibri" w:cs="Calibri"/>
      <w:b/>
      <w:bCs/>
      <w:i/>
      <w:iCs/>
      <w:sz w:val="28"/>
      <w:szCs w:val="28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Calibri" w:hAnsi="Calibri" w:cs="Calibri"/>
      <w:b/>
      <w:bCs/>
      <w:i/>
      <w:iCs/>
      <w:sz w:val="28"/>
      <w:szCs w:val="28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9:14:00Z</dcterms:created>
  <dc:creator>1111</dc:creator>
  <dc:description/>
  <cp:keywords/>
  <dc:language>en-US</dc:language>
  <cp:lastModifiedBy>111</cp:lastModifiedBy>
  <cp:lastPrinted>2020-10-05T16:35:00Z</cp:lastPrinted>
  <dcterms:modified xsi:type="dcterms:W3CDTF">2020-10-05T13:36:00Z</dcterms:modified>
  <cp:revision>77</cp:revision>
  <dc:subject/>
  <dc:title/>
</cp:coreProperties>
</file>